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 (с определением т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включается в денежные сре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щиеся вкладом Товарищ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Товарищ-1", в лице ___________, действующего на основании ___________, с одной стороны, и ____________________, именуем__ в дальнейшем "Товарищ-2", в лице ___________, действующего на основании 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- акт органа или должностного лица городской администрации, который в соответствии с действующим порядком является достаточным основанием для реализации тех или иных мероприятий в рамках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 кв. м, расположенном по указанному в п. 2.1 настоящего договора адресу, находящемся в долгосрочной аренде сроком на ____ лет у Товарища-1 по договору аренды земельного участка N ____ от "___"______ ___ г. 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. Вклад Товарища-1 оценивается в размере 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енежные средства, уплачиваемые им в порядке, предусмотренном настоящим договор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для непрерывного, полного и достаточного для своевременной (в соответствии с действующими нормами продолжительности строительства) сдачи Объекта в эксплуатацию финансирования строительства Объекта в соответствии с планом финансирования, являющим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для своевременной оплаты в полном объеме услуг привлекаемого для строительства Объекта заказчика (в случае, если такой заказчик будет привлечен) на основании договора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для своевременной оплаты арендных платежей по договору аренды земельного участка путем перечисления денежных средств на расчетный счет Товарища-1 в сроки, установленные договором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для своевременной оплаты в полном объеме затрат Товарища-1 на арендные платежи по отдельно заключаемым по мере необходимости договорам краткосрочной аренды земельных участков для прокладки инженерных коммуникаций и иных нужд строительства путем перечисления денежных средств на расчетный счет Товарища-1 в сроки, устанавливаемые этими договорами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для своевременной оплаты в полном объеме за получение и/или продление технических условий для строительства Объекта на основании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е средства для своевременной оплаты в полном объеме разработки и согласования рабочей документации на Объект, временных и постоянных инженерных сетей, авторского надзора, разрешения на строительство, получения ордеров на производство работ, прочих распорядительных документов и все другие затраты согласно утвержденному сводному сметному расчету стоимости строительства и действующим в _________ нормам и правилам осуществления и сопровождени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 завершенный строительством Объект, материалы, конструкции, детали и т.д. находятся на общем балансе Товарищей. Ведение бухгалтерского учета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____________ (указать соответствующее учре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 согласно п. 3.1 настоящего договора в течение ___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, привлекать на основании договора заказчика для строительства Объекта, осуществлять руководство и контроль над его деятельностью, оплачивать его услуги за счет денежных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над ходом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а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__ рабочих дней с момента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, связанные с этой задержкой,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вправе отказаться от дальнейшего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унктам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 кв. м, расположенный по адресу: ___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_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Товарищем-2 сроков исполнения своих обязательств по настоящему договору он уплачивает Товарищу-1 штраф в размере 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Товарищем-2 сроков исполнения своих обязательств по настоящему договору на срок _________ и более календарных дней Товарищ-1 приобретает право за счет собственных или привлеченных средств выполнить соответствующие действия по настоящему договору. В таком случае доля Товарища-1 в Объекте подлежит пропорциональному увеличению, а доля Товарища-2 - соответственно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срока, предусмотренного подп. 4.2.1 настоящего договора, кроме штрафа, предусмотренного п. 6.2 настоящего договора, Товарищ-2 обязуется уплатить Товарищу-1 штраф в размере __________ за каждый календарный месяц просрочки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арушения Товарищем-1 сроков исполнения своих обязательств по настоящему договору он уплачивает Товарищу-2 штраф в размере __________ за каждый день просрочки. Штраф уплачивается Товарищем-1 только при наличии его вины в нарушении сроков исполнения его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змещение убытков и уплата неустойки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,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а, которая не в состоянии выполнить свои обязательства по настоящему договору, незамедлительно, в течение _____ с момента наступления обстоятельств непреодолимой силы,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Если обстоятельства непреодолимой силы действуют более 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сполнение Товарищем-2 условий настоящего договора будет обеспечиваться банковской гарантией _________ банка на основании отдельного договора, который Товарищ-2 должен заключить в срок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ложении на Товарища-2 обязанностей генерального подрядчика он обязан застраховать возникающие при этом строительные риски в страховой компании ________ в течение _______ после подписания дополнительного соглашения о возложении на него обязанностей генерального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. В этом случае незавершенный строительством Объект передается Товарищу-1 (с выплатой компенсации Товарищу-2 в размере 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 не выполняет свои обязанности генерального подрядчика (если они на него были возложены). В этом случае не завершенный строительством Объект передается Товарищу-1 (с выплатой компенсации Товарищу-2 в размере 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. В этом случае не завершенный строительством Объект передается Товарищу-1 (с выплатой компенсации Товарищу-2 в размере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споры и/или разногласия по исполнению настоящего договора или в связи с ним будут, по возможности, разрешаться путем переговоров между Сторонами, а в случае недостижения согласия подлежат рассмотрению в Арбитражном суде г.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оговор составлен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варищ-1:        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                 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4</Words>
  <Characters>19689</Characters>
  <CharactersWithSpaces>16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(договор о совместной деятельности) на строительство административного здания (с определением того, что включается в денежные средства, являющиеся вкладом товарищ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