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стого товари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 совместной деятель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"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Центр", в лице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Фирма", в лице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ороны обязуются путем объединения усилий, а в случаях, предусмотренных отдельными соглашениями, также путем объединения денежных средств и имущества совместно действовать в целях успешного решения уставных задач Центра на взаимовыгодной осно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Фирма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снове отдельных договоров осуществлять правовое обеспечение проводимых Центром меро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еализации программ и проектов Центра в случаях, когда стороны признают такое участие необходимы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на договорной основе юридические и иные услуги гражданам и организациям, сотрудничающим с Цент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ть иные задачи, вытекающие из настоящего Договора и других соглашений, заключенных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Центр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содействие Фирме в поиске деловых партн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организационное, материальное и иное содействие Фирме в ходе реализации совместных программ и про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елить Фирме необходимые помещения для успешной реализации задач, вытекающих из настоящего Договора, по адресу: 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ть иные задачи, вытекающие из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ВЕДЕНИЕ ОБЩИХ ДЕ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уководство совместной деятельностью в рамках настоящего Договора и ведение общих дел участников возлагается на Фирму в лице ______________, который действует на основании доверенности на ведение общих дел, подписанной участниками, и регулярно информирует другого участника о ходе реализации совместных мероприятий и про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ники вправе установить иной порядок руководства совместной деятельностью, который будет определяться дополнительным соглашением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делки, относящиеся к совместной деятельности, заключаются в установленном действующим законодательством порядке Фирмой с согласия Центра, если участники не договорятся об и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ава и обязанности, порожденные такими сделками, являются правами и обязанностями участников Договора о совместной деятельности, если это не противоречит действующему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ЩЕЕ ИМУЩЕ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Для достижения целей совместной деятельности участниками образуется общее имущество, если иное не будет предусмотрено отдельными договорами или соглаш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Центр выделяет в пользование Фирме необходимое количество мебели, оргтехники, канцелярских принадлежностей для обустройства соответствующе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АСПРЕДЕЛЕНИЕ РЕЗУЛЬТАТОВ СОВМЕСТНОЙ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УЧАСТНИК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бщие расходы, предусмотренные настоящим Договором, и убытки, возникшие в результате совместной деятельности, покрываются за счет средств участников в порядке и размерах, предусмотренных отдельными договорами, регулирующими отношения участников по реализации отдельных программ и конкретных сдел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спределение доходов от совместной деятельности производится в соответствии с отдельными соглашениями, заключаемыми во исполнение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ИНЫЕ ОБЯЗАТЕЛЬСТВА УЧАС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Участники настоящего Договора обязу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финансирование и иное материальное обеспечение совместных проектов и программ в порядке, размере и способами, предусмотренными отдельными договорами и соглашениями, заключенными во исполнение данн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разглашать информацию, признаваемую участниками конфиденциальн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осуществлять управление и распоряжение имуществом, выделяемым участниками для достижения целей совмест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производить взаимные расчеты и платежи, необходимые для осуществления совмест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ить на весь период осуществления совместной деятельности по одному ответственному лицу от каждого участника для оперативного решения проблем, возникающих в ходе исполнения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Фирма обязуется в период действия настоящего Договора возмещать Центру расходы по аренде помещения, используемого для целей совместной деятельности, в размерах, порядке и в сроки, определяемые дополнительными протоколами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 УЧАС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 случае неисполнения или ненадлежащего исполнения обязательства участник Договора обязан возместить другому участнику причиненные эти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од убытками понимаются расходы, произведенные другим участником во исполнение Договора, утрата или повреждение е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заключен сроком на один год и действует с момента подписания до "___" 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Действие Договора может быть продлено участниками, о чем составляется дополнительное согла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Участники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участник не мог ни предвидеть, ни предотвратить разумными ме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К обстоятельствам непреодолимой силы относятся события, на которые участник не может оказывать влияние и за возникновение которых не несет ответственности, например: землетрясение, наводнение, пожар, а также забастовка, правительственные постановления или распоряжения государственных органов, военные действия любого характера, препятствующие выполнению дан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Сторона, ссылающаяся на обстоятельства непреодолимой силы, обязана незамедлительно информировать другого участника в письменной форме, причем по требованию любого участника должны быть представлены все необходим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Если состояние невыполнения обязательств, вытекающих из Договора, длится более двух месяцев, участник имеет право расторгнуть настоящий Договор в одностороннем порядке, известив об этом другого учас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Договор прекращает свое действие по истечении срока, указанного в п. 8.1. Участники вправе продлить действие Договора на тот же или ино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оговор, кроме того, может быть расторгнут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ициативе одного из участников Договора в случае неисполнения другим участником условий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срочно по взаимному соглаше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иных предусмотренных законом случа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Все споры и разногласия, которые могут возникнуть из настоящего Договора, будут по возможности решаться путем переговоров между участн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В случае неурегулирования споров и разногласий путем переговоров разрешение споров производится в арбитражном суде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Во всем остальном, что не предусмотрено условиями настоящего Договора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Все изменения и дополнения к настоящему Договору имеют силу, если они составлены в письменной форме и подписаны сторонами или надлежащим образом уполномоченными на то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3. Настоящий Договор составлен в двух экземплярах, имеющих одинаковую юридическую сил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3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нтр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рма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Центр:                                   Фирм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3</Words>
  <Characters>8580</Characters>
  <CharactersWithSpaces>73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7:00Z</dcterms:created>
  <dc:creator>Касенов Е.Б.</dc:creator>
  <dc:description/>
  <dc:language>en-US</dc:language>
  <cp:lastModifiedBy/>
  <dcterms:modified xsi:type="dcterms:W3CDTF">2011-10-30T06:47:00Z</dcterms:modified>
  <cp:revision>2</cp:revision>
  <dc:subject>Договор</dc:subject>
  <dc:title>Договор простого товарищества о совместной деятельности в области правового обеспечения, юридических, информационных услуг и д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