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тава, положения)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, 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тава, положения)        (наименование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ая _____________________, в лиц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траны)   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действующего на основа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)                               (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именуемые в дальнейшем "Участники" ("Товарищи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итывая положительный опыт _____________, а также исходя из общих коммерческих интересов, Участники обязуются путем объединения имущества, денежных средств, иных материальных ресурсов, своего профессионального опыта, а также деловой репутации и деловых связей совместно действовать без образования юридического лица в целях _______________, развития спектра и повышения качества и конкурентоспособности предоставляемых товаров и услуг, а также извле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качестве основных этапов совместной деятельности Участники опреде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й этап: изыскание средств в сумме _____ (___________) рублей для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этап: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этап: осуществление расчетов с кредиторами за счет доходов от 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этап: совместная эксплуатация ____________ и извлечение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КЛАДЫ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клады Товарищей состоят в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носит в качестве вклад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передается в общее пользование Товари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Товарищи не договорятся об ин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  общих  интересах  использует  имеющиеся  деловые 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жившиеся на рынке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целях _____________ открывает филиа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естонахождением в 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эксплуатирует в общих интересах 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____________________ функции непосредственно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свой филиал в городе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плачивает расходы по эксплуатации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ляет другие необходимые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Компания 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ляет привлечение кредитных ресурсов на согла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ами    условиях    для    проведения   переоборудова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рганизует   страхование   рисков   и   предоставление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гарантий по креди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нтролирует ход реконструкции и переоборудова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нтролирует  процесс  расчетов  за  привлеченные  креди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ляет иные необходимые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ляет      частичное      финансирование    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борудования и реконструкции __________________________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______________________ в размере ______ (___________) 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____ лет после завершения его реконструкции и вво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яет другие необходимые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ВКЛАДЫ ТОВАРИЩЕЙ. ОБЩЕ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клады в общее дело Товарищи оценивают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 -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_____%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 -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_____%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 -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_____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несенное Товарищами (Участниками) имущество, которым они обладали на праве собственности, а также полученные от совместной деятельности доходы являются общей долевой собственностью Участников. Каждый Участник имеет право на долю в доходах от совместной деятельности, пропорциональную его вкладу, определяемому в соответствии с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ьзование общим имуществом осуществляется по общему согласию Товарищей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язанности Товарищей по содержанию общего имущества и порядок возмещения расходов, связанных с выполнением этих обязанностей, определяются настоящим Договором 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Товарищ (Участник) не вправе распоряжаться своей долей в общем имуществе без письменного согласия остальны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редитор Участника настоящего Договора вправе предъявить требования о выделе доли соответствующего Участника в общем имуществе. Если выделение доли в натуре невозможно либо против этого будут возражать остальные Участники, кредитор будет вправе требовать продажи должником своей доли остальным Участникам настоящего Договора по цене, соразмерной рыночной стоимости этой доли, с обращением вырученных от продажи средств в погашение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отказа остальных Участников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Ведение общих дел Товарищей в рамках 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ется на ________________________, в чьи обязанности вход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ание действия Товари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переговоров с третьими лицами по вопросам совместной деятельности, за исключением случаев, когда, согласно настоящему Договору или дополнительному соглашению к нему, ведение переговоров поручается другим Учас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и хранение документации, относящейся к совмест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Товарищей информацией о ходе общи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бщие интересы Товарищей перед другими организациями, учреждениями и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обходимости предъявление претензий и исков, представительство интересов Товарищей в суде, арбитражном суде и других судебных инстан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бухгалтерского учета общего имущества Товарищей в соответствии с правилами бухгалтерского учета, установленными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других вопросов руководства текущей деятельностью Товарищей в рамках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Персональная  ответственность  за  организацию 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 совместной деятельности возлагается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______________________________ осуществляет ведение об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 на  основании доверенности либо настоящего Договора. Товар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предоставить  лицу,  ответственному  за ведение общ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широкие полномочия, чем это предусмотрено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исьменное согласие всех Товарищей требуется для решения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ключении целевого кредитного договора на переоборудование и реконструкцию ___________, а также всех иных соглашений, заключаемых для его обеспечения (договоры залога, страхования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ключении сделок по отчуждению любого имущества, находящегося в общем пользовании Товарищей в соответствии с настоящим Договором или иными соглашениями, заключенными во исполнение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ключении любых других сделок, если сумма сделки превышает _______ руб. Действие настоящего подпункта не распространяется на договоры, обычно заключаемые в процессе эксплуатации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азмере и порядке осуществления дополнительных взносов Товарищей в обще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возникновении разногласий между Товарищами решение по перечисленным в п. 4.4 вопросам принимается большинством голосов, при этом каждый Участник при голосовании имеет один голос, независимо от размера внесенного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целях координации общей совместной деятельности Товарищи назначают ответстве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 ответственным лицом назна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 ответственным лицом назна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 ответственным лицом назна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ЩИЕ РАСХОДЫ, УБЫТКИ ТОВАРИЩЕЙ И РАСПРЕДЕЛЕНИЕ ПРИБЫ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аждый Товарищ несет расходы и убытки пропорционально стоимости своего вклада в общее дело, если из настоящего Договора или дополнительных соглашений к нему не вытекает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быль, полученная Товарищами в результате их совместной деятельности, распределяется пропорционально стоимости вкладов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ТОВАРИЩЕЙ ПО ОБЩИМ ОБЯЗАТЕЛЬСТВ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оварищи отвечают солидарно по всем общим обязательствам, независимо от оснований их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, когда Договор простого товарищества не был прекращен в результате заявления кого-либо из Участников об отказе от дальнейшего в нем участия либо расторжения Договора по требованию одного из Товарищей, лицо, участие которого в Договоре прекратилось, отвечает перед третьими лицами по общим обязательствам, возникшим в период его участия в Договоре, так, как если бы оно осталось Участнико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его подписания Товарищами и действует в течение _____ лет после завершения всех расчетов по переоборудованию и реконструкции __________ (включая все расчеты, связанные с обслуживанием креди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или реорганизации участвующего в настоящем Договоре юридического лица, если последующим соглашением не будет предусмотрено сохранение Договора в отношениях между остальными Товарищ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 Договора по решению суда по требованию одного из Товари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я Товарищей о прекращении Договора в связи с истечением срока его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а доли Товарища по требованию его кредитора, если соглашением сторон не будет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Товарищ вправе объявить о прекращении своего участия в Договоре с возмещением остальным Товарищам реального ущерба, причиненного выходо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прекращении Договора вещи, переданные в общее владение и пользование Товарищей, возвращаются предоставившим их Товарищам без вознаграждения, если иное не будет предусмотрено отд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здел имущества, находившегося в общей собственности Товарищей, и возникших у них общих прав требования осуществляется в порядке, установленном отдельным соглашением между Товарищами, являющимся неотъемлемой частью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из настоящего Договора, будут, по возможности, разрешаться путем переговоров между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возможности разрешения споров путем переговоров Товарищи передают их на рассмотрение в Арбитражный суд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о вопросам, не урегулированным настоящим Договором и дополнительными соглашениями к нему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астников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2</Words>
  <Characters>13455</Characters>
  <CharactersWithSpaces>1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остого товарищества с целью извлечения прибыли (договор о совместной деятель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