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с целью завер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дробным распределением прибы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в лице ____________, именуем__ далее "Участник I", _______________, в лице ______________, действующего на основании ________, именуем__ далее "Участник II", и ___________, в лице _______________, действующего на основании _____________, именуем__ далее "Участник III", именуемые в дальнейшем "Участники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итывая положительный опыт совместной работы, а также исходя из общих коммерческих интересов, Участники обязуются путем объединения имущества, денежных средств, иных материальных ресурсов, своего профессионального опыта, а также деловой репутации и деловых связей совместно действовать без образования юридического лица в целях завершения строительства ____________, расположенного по адресу: _______________, "__________" (далее - "Объек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уществление строительства Объекта имеется следующая разрешительная документация: _______. Заказчиком-Застройщиком Объекта является Участник 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ри осуществлении реконструкции и достройки Объекта, указанного в п. 1.1, Участники руководствуются сметами и планами, подписываемы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качестве основных этапов совместной деятельности Участники опреде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й этап: оформление в установленном законодательством порядке прав аренды земельного участка по адресу: __________, на котором расположен Объект незавершенного строительства, указанный в п. 1.1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й этап: завершение строительства Объекта, сдача государственной комиссии, ввод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-й этап: оформление прав собственности на Объект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КЛАДЫ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ы Участников состоят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адом Участника I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 незавершенного строительства, указанный в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кладом Участника II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стоимости права аренды земельного участка, а также оплата иных расходов, связанных с оформлением аренды земельного участка, расположенного по адресу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й взнос на сумму _______, который будет направлен на оплату расходов по завершению строительства первой очеред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ень работ и сроки строительства первой очереди Объекта прилагают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кладом Участника III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ый вклад в размер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мимо указанных выше вложений Участники могут для целей настоящего Договора передавать в качестве вклада в совместную деятельность необходимые для завершения строительства Объекта строительные материалы, оборудование, механизмы и транспорт, иное имущество, о чем сторонами будут заключаться дополнительные соглашения с указанием вклада каждого Участника в материальном выражении, его оценки, а также определения итогового вклада каждого Участника. При этом по согласованию сторон денежный вклад Участника, внесшего в качестве вклада материалы, оборудование, механизмы, транспорт, иное имущество, может быть уменьшен соразмерно внесенному им им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клад Участника I оценен сторон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клад Участника II оценен сторонами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клад Участника III оценен сторонами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тороны обязуются внести свои вклады полностью не поздне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ороны в случае необходимости могут выступать в рамках настоящего Договора в качестве подрядной или субподряд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ник I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Объект незавершенного строительства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завершение строительства Объекта своими силами или с привлечением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функции Заказчика-Застройщика строительств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бщих интересах использовать имеющиеся деловые связи, сложившиеся в област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необходимое содействие для оформления права аренды земельного участка, указанного п. 1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необходимое содействие для осуществления 3-го этапа совместной деятельности, определенного п. 1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ругие необход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 II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бщих интересах использовать имеющиеся деловые связи, сложившиеся на рынке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ые действия для оформления права аренды земельного участка, указанного п. 1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право аренды земельного участка в установленные компетентными органами сроки, а также сборы, пошлины и иные расходы, связанные с оформлением прав аренды земельного участка (п. 1.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 сроки, определенные дополнительными соглашениями к настоящему Договору, оплачивать денежный взнос, размер которого определен п. 2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расходы на содержание строительной площадки (электроэнергию, заработную плату работников Заказчика-Застройщик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необходимое содействие для осуществления 3-го этапа совместной деятельности, определенного п. 1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необход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 III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финансирование строительства Объекта в размере вклада, определенного п. 2.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расходы на содержание строительной площадки (электроэнергию, заработную плату работников Заказчика-Застройщик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необходимое содействие для оформления права аренды земельного участка, указанного п. 1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се необходимые действия для осуществления 3-го этапа совместной деятельности, определенного п. 1.2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необход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ИМУЩЕСТВО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несенное Участниками имущество, которым они обладали на праве собственности, а также полученные от совместной деятельности доходы являются общей долевой собственностью Участников. Каждый Участник имеет право на долю в доходах от совместной деятельности пропорционально своему вкладу, определяемому в соответствии с п.п. 2.5 - 2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льзование общим имуществом осуществляется по общему согласию Участников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и Участников по содержанию общего имущества и порядок возмещения расходов, связанных с выполнением этих обязанностей, определяются настоящи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астник не вправе распоряжаться своей долей в общем имуществе без письменного согласия остальных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едение общих дел Участников в рамках настоящего Договора возлагается на Участника I, который осуществляе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ует действия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Участников сделки в целях достижения цел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переговоры с третьими лицами по вопросам совместной деятельности, за исключением случаев, когда, согласно настоящему Договору или дополнительному соглашению к нему, ведение переговоров поручается другим Учас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и хранит документацию, относящуюся к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частников информацией о ходе общ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общие интересы Участников перед другими организациями, учреждениями и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предъявляет претензии и иски, выступает от имени Участников в суде, арбитражном суде и других судебных инста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бухгалтерский учет общего имущества Участников в соответствии с правилами бухгалтерского учета, установленным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руководства текущей деятельностью Участников в рамках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ерсональная  ответственность  за  организацию 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совместной деятельности возлагается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__________________________ осуществляет ведение общ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доверенности  либо  настоящего  Договора. Учас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предоставить  лицу,  ответственному  за ведение общ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широкие полномочия, чем это предусмотр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исьменное согласие всех Участников требуется для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кредитного договора, а также всех иных соглашений, заключаемых для его обеспечения (договоров залога, страхова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сделок по отчуждению любого имущества, находящегося в общем пользовании Участников, в соответствии с настоящим Договором или иными соглашениями, заключенными во исполнение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заключении любых других сделок, если сумма сделки превышает __________ руб. (________ долларов СШ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азмере и порядке осуществления дополнительных взносов Участников в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возникновении разногласий между Участниками решение по перечисленным в п. 5.4 вопросам принимается большинством голосов, при этом каждый Участник при голосовании имеет один голос независимо от размера внесенного в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В   целях   координации   общей  совмест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назначают ответстве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 ответственным лицом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 ответственным лицом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 ответственным лицом назна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ЩИЕ РАСХОДЫ, УБЫТКИ УЧАСТНИКОВ И РАСПРЕДЕЛЕНИЕ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ый Участник несет расходы и убытки пропорционально стоимости своего вклада в общее дело, если из настоящего Договора или дополнительных соглашений к нему не вытекает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быль, полученная Участниками в результате их совместной деятельности,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у I - доля в размере ___% от общей площади Объекта, что составляет _______ кв. м на _____ этаже. Конкретные помещения, составляющие долю Участника I, определены в копии архитектурного проекта Объекта, который являет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у II - доля в размере ___% от общей площади Объекта, что составляет _______ кв. м на _____ этаже. Конкретные помещения, составляющие долю Участника II, определены в копии архитектурного проекта Объекта, который являет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у III - доля в размере ___% от общей площади Объекта, что составляет _______ кв. м на _____ этаже. Конкретные помещения, составляющие долю Участника III, определены в копии архитектурного проекта Объекта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УЧАСТНИКОВ ПО ОБЩИМ ОБЯЗА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частники отвечают солидарно по всем общим обязательствам независимо от оснований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когда Договор простого товарищества не был прекращен в результате заявления кого-либо из Участников об отказе от дальнейшего в нем участия либо расторжения Договора по требованию одного из Участников, лицо, участие которого в Договоре прекратилось, отвечает перед третьими лицами по общим обязательствам, возникшим в период его участия в Договоре, так, как если бы оно осталось Участник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Участниками и действует в течение _________ после завершения всех расчетов по завершению строительства Объекта. Стороны могут по взаимному согласию продлить действие Договора или прекратить совместную деятельность. При этом стороны будут стремиться к тому, чтобы не наносить материального и морального ущерба друг дру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участвующего в настоящем Договоре юридического лица, если последующим соглашением не будет предусмотрено сохранение Договора в отношениях между остальными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по решению суда по требованию одного из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Участников о прекращении Договора в связи с истечением срока его действия, если последующим соглашением Участников не будет предусмотрено сохран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частник вправе объявить о прекращении своего участия в Договоре с возмещением остальным Участникам реального ущерба, причиненного выходо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прекращении Договора вещи, переданные в общее владение и пользование Участников, возвращаются предоставившим их Участникам без вознаграждения, если иное не будет предусмотрено отд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 момента прекращения Договора Участник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аздел имущества, находившегося в общей собственности Участников, и возникших у них общих прав требования осуществляется в порядке, установленном отдельным соглашением между Участниками, являющи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Реорганизация любого из Участников совместной деятельности по настоящему Договору не влечет за собой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СМОТРЕНИЕ СПОРОВ И ИНЫЕ ВОПР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из настоящего Договора, будут, по возможности, разрешаться путем переговоров между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невозможности разрешения споров путем переговоров Участники передают их на рассмотрение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ы договорились, что все вопросы, не урегулированные настоящим Договором, будут разрешаться дополнительными соглашениями сторон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 вопросам, не урегулированным настоящим Договором или дополнительными соглашениями к нему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Каждый из Участников вправе уступить часть своих прав или права в полном объеме, а также произвести перевод долга по настоящему Договору с письменного согласия остальных Участников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работ и сроки строительства первой очеред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I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II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III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УЧАСТНИКОВ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I: _________________________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II: ________________________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III: _______________________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2</Words>
  <Characters>15127</Characters>
  <CharactersWithSpaces>1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с целью завершения строительства объекта (с подробным распределением прибы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