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услуг по проведению вакцинации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цинская  организация  ____________________, 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,  лицензия  ____________________  от  "__"________ ____ г.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, действующ__ на основании ____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___, именуем__ в дальнейшем "Заказчик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, действующ___ на основании ___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стороны,  а  вместе  именуемые  в  дальнейшем 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осуществляет в течение срока действия настоящего Договора организацию и проведение мероприятия по вакцинации работников организаци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казчик гарантирует, что работники организации согласны на вакцинацию. Согласие оформляется соответствующим письменным соглашением между Заказчиком и рабо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 отказе от вакцинации работнику в доступной для него форме должны быть разъяснены возможные последствия такого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 от вакцинации с указанием возможных последствий также оформляется записью в медицинской документации и подписывается рабо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вать оказание качественных медицинских услуг Заказчику согласно п. 1.1 настоящего Договора и режиму работы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случае возникновения препятствий для выполнения условий настоящего Договора Исполнитель обязан немедленно извещать об это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ести медицинскую документацию и выдавать Заказчику медицинские документы установленного образ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ести учет объема и качества оказанных медицинских услуг, а также средств, полученных от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тавить в известность Заказчика о предполагаемой сумме дополнитель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тказаться от исполнения настоящего Договора при неисполнении работниками Заказчика правил внутреннего распорядка и нарушении режима работы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платить вакцинацию на условиях, указанных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ть выполнение работниками Заказчика правил внутреннего распорядка и режима работы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рганизовать явку работников организации к Исполнителю для получения медицинских услуг в назначенн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 любое время получать информацию об объеме и качестве медицинских услуг, выполняемых Исполнителем, не вмешиваясь в деятельность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УСЛУГ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услуг составляет _________________ и складывается из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кончательный расчет с Исполнителем осуществляется Заказчиком путем перечисления средств на расчетный счет Исполнителя, указанный в настоящем Договоре, или через кассу Исполнителя по выставленному дополнительному счету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плата Заказчиком окончательной цены Договора осуществляется путем перечисления средств на расчетный счет Исполнителя, указанный в настоящем Договоре, или через кассу Исполнителя в течение ___ рабочих дней с момента предъявления Заказчику счета за оказанные медицински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риентировочный срок начала оказания услуг - "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 И ПОРЯДОК УРЕГУЛИРОВА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имеет право приостановить действие настоящего Договора или расторгнуть его при несвоевременной оплате или в случае выполнения работ Заказчиком в не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исполнения или частичного исполнения услуг по настоящему Договору Исполнитель обязуется вернуть Заказчику ранее внесенную сумму предоплаты за вычетом стоимости уже выполне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если невозможность исполнения возникла по обстоятельствам, за которые ни одна из Сторон ответственности не несет, Заказчик возмещает Исполнителю фактически понесенные им расходы, а Исполнитель возвращает Заказчику остаток неиспользованных средств, внесенных в качестве пред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Исполнитель имеет право изменить сроки предоставления медицинских услуг по причинам, не предусмотренны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етензии Заказчика по вопросам качества предоставления медицинских услуг принимаются Исполнителем к рассмотрению клинико-экспертной комиссией в течение 30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ЕЙСТВИЕ ОБСТОЯТЕЛЬСТВ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неисполнение (ненадлежащее исполнение) обязательств по Договору, если причиной такого неисполнения (ненадлежащего исполнения) является чрезвычайное и непредотвратимое обстоятельство (обстоятельство непреодолимой силы). Под форс-мажорными обстоятельствами (обстоятельствами непреодолимой силы) понимаются чрезвычайные, непреодолимые, не зависящие от воли и действий участников экономического соглашения обстоятельства, в связи с которыми участники оказываются неспособными выполнить принятые ими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ные вопросы, связанные с исполнением Договора, Стороны будут стремиться урегулиров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достижения согласия при рассмотрении спорных вопросов Сторона, выдвинувшая требование, направляет другой Стороне претензию, которая рассматривается последней в 10-дневный срок с момента ее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еурегулирования спора в претензионном порядке этот спор подлежит рассмотрению в Арбитражном суде г. _______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Исполнитель за неисполнение или ненадлежащее исполнение обязательств, предусмотренных Договором, несет ответственность перед Заказчиком в пределах стоимости оказанных услуг, которые повлекли за собой причинение Заказчику убытков, и при наличии в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За несвоевременное перечисление Заказчиком суммы аванса, промежуточных и окончательной сумм оплаты по Договору Заказчик уплачивает Исполнителю пеню в размере ____ процента от суммы просроченного платежа за каждый день просрочки, если Исполнитель направит Заказчику требование об уплате пени. В случае направления такого требования расчет пени производится со дня нарушения Заказчиком срока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ЗМЕНЕНИЕ И РАСТОРЖЕН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Любые изменения и дополнения к Договору будут действительны только в том случае, если они соверш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казчик вправе отказаться от исполнения Договора возмездного оказания услуг при условии оплаты Исполнител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Исполнитель вправе отказаться от исполнения обязательств по Договору возмездного оказания услуг лишь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д убытками в целях настоящего Договора понимается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вступает в силу в момент его подписания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ые изменения и дополнения к настоящему Договору действительны лишь при условии, если они совершены в письменной форме и подписаны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составлен в двух экземплярах на русском языке. Оба экземпляра идентичны и имеют одинаковую силу. У каждой из Сторон находится по одному экземпляру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варительная см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чет на оказание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8. АДРЕСА И ПЛАТЕЖНЫ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1</Words>
  <Characters>8366</Characters>
  <CharactersWithSpaces>7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сенов Е.Б.</dc:creator>
  <dc:description/>
  <dc:language>en-US</dc:language>
  <cp:lastModifiedBy/>
  <dcterms:modified xsi:type="dcterms:W3CDTF">2011-10-30T06:47:00Z</dcterms:modified>
  <cp:revision>2</cp:revision>
  <dc:subject>Договор</dc:subject>
  <dc:title>Договор с медицинской организацией на оказание услуг по проведению вакцинации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