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и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работников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Исполнитель", в лице _____________, действующ___ на основании _____________, с одной стороны, и ___________________, именуем__ в дальнейшем "Заказчик", в лице _____________, действующ___ на основании 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берет на себя обязательство по оказанию услуг по организации и проведению обучения работников Заказчика по охране труда по программе ___________ в объеме ____ академических часов в ________ (в том числе путем предоставления необходимых помещений, технических средств обучения и учебно-методической литерату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приступает к оказанию услуг по настоящему Договору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ышение квалификации работников Заказчика проводится по утвержденной программе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военные материалы закрепляются в ходе организованной Исполнителем стажировки работников Заказчик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вышение квалификации работников Заказчика проводится по месту нахожден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услуги по профессиональной переподготовке и повышению квалификации работников Заказчика, в том числе путем предоставления необходимых помещений, технических средств обучения и учебно-методической литературы, указанных в Приложении к настоящему Договору, в периоды, указанные в Приложении к настоящему Договору, а также поддерживать их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чинить препятствий Заказчику в использовании необходимых помещений, технических средств обучения и учебно-методической литературы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беспрепятственный доступ Заказчика в помещения и к техническим средствам обучения в указанное в Приложении к настоящему Договору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накомить Заказчика с Правилами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казывать услуг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от Заказчика бережного отношения к предоставляемым помещениям, техническим средствам обучения, учебно-методической литературе и соблюдать правила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Заказчика соблюдения Правил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Заказчика, а также его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обязан вносить плату за услуги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Заказчик обязан принимать услуги, оказываемые Исполнителем в соответствии с настоящим Догово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аботники Заказчика обязаны использовать предоставляемые помещения, технические средства обучения и учебно-методическую литературу для практических занятий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невозможности оказания услуг по причинам, связанным с Заказчиком или его работниками, извещать Исполнителя об уважительности причин такой невозможности за _______ до очередного периода времени, указанного в Прилож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Работники Заказчика при получении услуг и использовании предоставляемых помещений, технических средств обучения и учебно-методической литературы обязаны бережно относиться к имуществу Исполнителя, в том числе соблюдать правила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аходясь в помещениях Исполнителя, работники Заказчика обязаны соблюдать Правила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Заказчик обязан возмещать ущерб, причиненный помещениям, техническим средствам обучения и учебно-методической литературе, предоставляемым Исполнителем,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Заказчика и его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к Исполнителю по вопросам, связанным с оказанием услуг и использованием предоставляемых помещений, технических средств обучения и учебно-методической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казания Исполнителем услуг, предусмотренных настоящим Договором, по распорядку, установленному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бращаться к Исполнителю по вопросам, связанным с оказанием иных услуг, на основании отдельного договора или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Исполнителя, оказываемых по настоящему Договору, составляет _____ (___________)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осуществляется на расчетный счет Исполнителя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оплату включены: посещение аудиторных занятий, стоимость методических и наглядных материалов, пользование учебным оборудованием Исполнителя,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возможности исполнения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мущественные авторские права на аудиовизуальные работы, созданные Заказчиком с использованием помещений, технических средств обучения и учебно-методической литературы, принадлежат Заказчику. Имущественные авторские права на указанные аудиовизуальные работы принадлежат: __% - Заказчику, __% -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, ПОРЯДОК ИЗМЕНЕНИЯ 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действует со дня его заключения и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изменен в случаях, предусмотренных законодательством РФ. При этом уменьшение стоимости услуг Исполнителя, предусмотренной настоящим Договором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Исполнитель вправе в одностороннем порядке расторгнуть настоящий Договор в случае нарушения Заказчиком сроков и порядка оплаты услуг Исполнителя, установленных настоящим Договором, или нарушения Заказчиком Правил внутреннего распорядка Исполнителя. В случае расторжения настоящего Договора по этому основанию Исполнитель обязан предупредить Заказчика з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, что касается расторжения Договора в одностороннем порядке, Стороны руководствуются положениями ст. 782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Сторона, причинившая неисполнением или ненадлежащим исполнением своих обязательств по настоящему Договору ущерб другой Стороне, обязана возместить другой Стороне причиненные убытки, включая неполученные д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передаются на рассмотрение в суд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не несут ответственности за полное или частичное невыполнение ими своих обязательств по настоящему Договору, если такое невыполнение явилось следствием обстоятельств непреодолимой силы (форс-мажор), а именно: наводнения, других стихийных бедствий, военных действий, постановлений и решений органов государственной власти или други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длежащим подтверждением наличия форс-мажорных обстоятельств и их продолжительности для Сторон является справка, выдаваемая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, что не урегулировано настоящим Договором, Стороны руководствуются действующим законодательством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на русском языке в двух экземплярах, имеющих одинаковую юридическую силу, по одному экземпляру для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грамма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сполнителя: ______________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Заказчика: ________________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2</Words>
  <Characters>8847</Characters>
  <CharactersWithSpaces>7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обучающей организацией на оказание услуг по организации и проведению обучения работников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