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ередачу и информационное сопров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граммного 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дистрибьют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. __________________), именуем__ в дальнейшем "Продавец", в лиц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ействующ___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передает, а Покупатель принима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далее - "Система"), включающую в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граммного 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купатель поручает, а Продавец принимает на себя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у сопровождению Системы,  как  это  предусмотрено в раздел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ава  Продавца  на  передачу  Системы  Покупателю  закреп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ом   договоре,   заключенном   между   Продавцом   и  обла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прав на Систему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купатель имеет право выбора комплекта документов при первич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й поставке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купатель имеет право получать текущую информацию не реж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окупатель   не   имеет   права   коммерческого    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ой ему информ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Системы Покупателю производится в течение _______ дней с момента предъявления копии платежного документа, удостоверяющего оплату Системы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комплект поставки входят дистрибутивы программной оболочки Системы в количестве ______ шт. и руководство пользователя в количестве 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нформационный Банк (ИБ), поставляемый Продавцом, переносится на компьютер Покупателя в защищенном от несанкционированного копирования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факту передачи Системы Покупателю составляется двусторонний акт сдачи-приемки, подписываемый уполномоченными представителями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ФОРМАЦИОННОЕ СОПРОВОЖДЕНИЕ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формационное сопровождение Системы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ление возможности получения Покупателем консультаций по телефону и в офисе Продавца по работе Системы, формирование новых каталогов ИБ для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 Возможность   пополнения  ИБ  Покупателя   новой  информаци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объема информации, поступающей из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дав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3. Обеспечение получения информации Покупателем  в  офисе 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ее достав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пособ и периодичность д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льдъегерская почта, курьер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формационное сопровождение может быть организовано в форме обслуживания по каталогу либо абонент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бслуживания Покупателя по каталог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окупателю предоставляется каталог ИБ, отражающий текущее состояние ИБ Продавца. Покупатель выбирает и получает необходимую ему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ередача информации и услуги, предоставляемые Продавцом Покупателю, фиксируются в акте информационного сопровождения Системы з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абонентского обслуживания Покупателю поставляется полный объем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Системы осуществляется Покупателем на основании прейскуранта Продавца от "__"_______ ____ г. (Приложение N ___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в течение ____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 после осуществления оплаты Покупатель обязан направить Продавцу копию соответствующего платеж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информационного сопровождения Системы осуществляется в след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 случае обслуживания Покупателя по каталогу основанием для расчетов за календарный месяц является акт информационного сопровождения, включающий расчет за оказанные Продавцом в течение месяца услуги согласно прейскуранту на дан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у платежа за информационное сопровождение Покупатель перечисляет на расчетный счет Продавца в течение ____ дней со дня подписания акта информационного сопровождения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абонентского обслуживания Покупателя он производит предоплату услуг и получаемой информации за календарный квартал не позднее ____ числа первого месяца квартала согласно счету, выставляемому Продавцом. Сумма оплаты определяется в соответствии с действующим прейскурантом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рок оплаты определяется датой поступ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ен на срок с "__"_________ ____ г. п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продлен по окончании срока действия при обоюдном согласи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выполнение или ненадлежащее выполнение обязательств по настоящему Договору Продавец и Покупатель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задержки оплаты информационного сопровождения Покупателем он выплачивает Продавцу пеню в размере __% от общей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задержки оплаты информационного сопровождения Покупателем более чем на ______ Продавец имеет право прекратить информационное сопровождение, предварительно уведомив об это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йскурант Продавца на следующий месяц предоставляется Покупателю не позднее 2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купатель имеет право отказаться от информационного сопровождения Системы, осуществляемого Продавцом согласно п. 1.2 настоящего Договора, до истечения срока действия Договора, предупредив об этом Продавца з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тмененное информационное сопровождение может быть возобновлено Продавцом в течение срока действия настоящего Договора на прежних условиях по заявлению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условиями настоящего Договора, стороны руководств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йскурант Продавца на момент приобретения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купатель:    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, почтовый адрес: ______           Индекс, почтовый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           Банковские реквизиты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           Телефо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)   (подпись)             (фамилия, 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5</Characters>
  <CharactersWithSpaces>7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пользователем на передачу и информационное сопровождение программного продукта (информационных, справочных, нормативных сист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