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на переобучение по индивидуальной/курс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е обучения по месту нахождения организации при усло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лного освобождения от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_ в дальнейшем "Работодатель", в лице ___________, действующего на основании ____________, с одной стороны и гражданин(ка) ___________, именуемый(ая) в дальнейшем "Работник"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иду необходимости повысить уровень квалификации Работника, выполняющего работу по специальности _____________ в должности ____________, Работодатель осуществляет обучение Работника, занимающего должность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обучения Работника Работодатель приглашает преподавателей из учебного заведения __________________ (указываются его реквизиты: наименование, регистрационный N, кем и когда зарегистрирован, а также N и дата выдачи лицензии на образовательную деятель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олжительность обучения составляет ______ с "___"________ ___ г по "___"_________ 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рма ученичества - индивидуальная/курсовое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учение Работника происходит по месту нахождения организации Работодателя. При этом Работник выполняет работу на условиях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рма профессиональной подготовки, переподготовки и повышения квалификации работника по настоящему Договору была определена Работодателем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возможность обучени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с _________ учебным заведением, указанным в п. 1.2 настоящего Договора, договор на оказание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нику проведение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стоимость обучения в соответствии с условиями договора, заключенного с __________ учебным заве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ировать Работнику все расходы, понесенные им при покупке учебн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спешного окончания учебного процесса перевести Работника на должность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вправе осуществлять контроль за успеваемостью Работника в процессе обучения, а также требовать от Работника предоставления всех документов, подтверждающих его расходы на учебную литературу (чеки, квитан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чебный план, соблюдать учебн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требованию Работодателя необходимые документы об успеваемости (справки, результаты тестирова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обучения проработать не менее ________ лет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ыва в ряды Вооруженных сил РФ в течение _______ по окончании срока службы явиться на работу к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стью возместить Работодателю денежные средства, перечисленные им на оплату обучения, включая денежные средства, полученные в качестве стипендии за все время обучения, в случаях, если Работник по окончании ученичества без уважительных причин не выполняет своих обязательств по настоящему Договору, в том числе не приступает к работе по специальности, полученной по окончании об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или ненадлежащем исполнении сторонами обязательств, принятых на себя в соответствии с настоящим Договором, стороны несут ответственность в соответствии с Трудовым кодексом РФ и иным законодательством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расторгается по основаниям, предусмотренным для расторжения Трудового договора N ______ от "_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ТРУДА И УЧЕ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обучения Работнику ежемесячно выплачивается стипендия в размере ______ (___________) рублей (но не ниже установленного законом минимального размера оплаты труд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2-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является дополнительным к Трудовому договору N 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его подписания и действует до окончания обучения, продолжительность которого предусмотрена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никшие по настоящему Договору споры разрешаются путем переговоров. При недостижении согласия споры разрешаются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ействие настоящего Договора продлевается на время болезни Работника, а также в других случаях, предусмотренных Трудовым кодексом РФ и и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просы, не урегулированные настоящим Договором,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зарегистрирован по адрес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(указать должность):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____________/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78</Characters>
  <CharactersWithSpaces>4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работником на переобучение по индивидуальной (курсовой) форме обучения по месту нахождения организации (при условии неполного освобождения от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