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бственником жилого помещения о выкупе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изъятием земельного участка для муниципаль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сносе жилого дома) с получением взамен изымаем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ого жилого помещения с зачетом его стоимости в выкупную це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__________________ в лице главы ______________, действующего на основании Решения ____________ "_______________" от "__"________ _____ г. N _______, и Устава муниципального образования "__________", именуемое в дальнейшем Муниципальное образование, и гражданин (граждане): _____________________, проживающий(ие) по адресу: ____________, именуемый(ые) в дальнейшем Собственник (Сособственники)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илу настоящего договора Муниципальное образование выкупает у Собственника (Сособственников) жилое помещение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ое жилое помещение состоит из ____________ жилой(ых) комнат(ы) общей площадью ____ кв. м, в том числе жилой - 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анное жилое помещение принадлежит Собственнику (Сособственникам) на праве собственности (долевой собственности по _____ доли в праве собственности каждому) на основании договора ____________________ N ___________ от "___"__________ _____ г., зарегистрированного в органах государственной регистрации прав на недвижимое имущество и сделок с ним ________ года, регистрационная запись N _____, и свидетельств о государственной регистрации права, бланк(и) серии ____, N _____, выдан(ы) 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указанном жилом помещении кроме Собственника (Сособственников) проживают, зарегистрированы и имеют право пользования данной жилой площадью гр. ___________________, паспорт ________________, и гр. _____________________, паспор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униципальное образование выкупает указанное жилое помещение в связи с изъятием земельного участка для муниципальных нужд (при сносе жилого д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мер выкупной цены составляет ____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упная цена наряду с ценой выкупаемого жилого помещения включает убытки, которые собственник несет в связи с изменением места проживания, временным пользованием иным жилым помещением до приобретения в собственность другого жилого помещения, переездом, поиском другого жилого помещения для приобретения права собственности на него, оформлением права собственности на другое жилое помещение, досрочным прекращением своих обязательств перед третьими лицами, а также -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уплачивает выкупную цену Собственнику (Сособственникам) в течение 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 подписания настоящего договора указанное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униципальное образование приобретает право собственности на указанное жилое помещение с момента государственной регистрации перехода права собственности к муниципальному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несет Муницип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бственник (Сособственники), члены его (их) семьи освобождают жилое помещение в течение 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роны подтверждают, что не лишены дееспособности, не состоят под опекой и попечительством, не страдают заболеваниями, препятствующими осознать суть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униципальное образование взамен выкупаемого жилого помещения одновременно передает Собственнику (Сособственникам) ______________________ в собственность жилое помещение (2)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казанное жилое помещение (2) состоит из ____________ жилой(ых) комнат(ы) общей площадью ____ кв. м, в том числе жилой - 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казанное жилое помещение принадлежит Муниципальному образованию на праве собственности на основании договора ______________ N ___________ от "___"__________ _____ г., зарегистрированного в органах государственной регистрации прав на недвижимое имущество и сделок с ним ________ года, регистрационная запись N _____, и свидетельства о государственной регистрации права, бланк серии ______, N _____, выдан _____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Цена жилого помещения (2) составляет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составлен и подписан в __ экземплярах, имеющих рав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                     Собственник (Со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"                    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:                 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__________________                      (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составлен в муниципальном учреждении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ан ________________ 20__ г. в реестровую книгу под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1</Characters>
  <CharactersWithSpaces>4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ООО «Новые правовые знания»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собственником жилого помещения о выкупе жилого помещения в связи с изъятием земельного участка для муниципальных нужд (при сносе жилого дома) с получением взамен изымаемого жилого помещения другого жилого помещения с зачетом его стоимости в вы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