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бра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тходами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треблени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толбов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БСТВЕННИКОМ ЖИЛОГО ПОМЕЩЕНИЯ (ДОМА) НА ВЫВОЗ ТВЕРД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ТОВЫХ ОТХОДОВ (ТБО), КРУПНОГАБАРИТНОГО МУСОРА (КГ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е поселение Столбовая            от "_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  городского  поселения  Столбовая,  именуемая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дминистрация",    в   лице   главы   администрации   Рудакова   Владим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олаевича,   действующего   на   основании  Устава  городского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лбовая, с одной стороны, и гражданин: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Собственник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(далее - договор)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бственник передает, а Администрация принимает на себя обязательства по организации вывоза твердых бытовых отходов (далее - ТБО) и крупногабаритного мусора (далее - КГМ), образуемых в результате жизнедеятельности Собственника и совместно с ним проживающих членов его семьи (далее именуется "услуга"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дминистр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Заключить договор на вывоз ТБО с организацией, имеющей лицензию на данны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овать начисление и сбор оплаты с Собственника за услугу в соответствии с п. 4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воевременно осуществлять оплату вывоза ТБО и КГМ по договорам, заключенным в соответствии с п. 2.1.1 настоящего договора, мусоровывозящим организ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изводить перерасчет стоимости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лучении от Собственника информации об отсутствии его и (или) членов его семьи, совместно с ним проживающих по месту жительства более одного месяца, при наличии официальных документов, подтверждающих факт и время отсу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лучении от Собственника информации об изменении состава семьи, подтвержденной домовой кни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бствен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облюдать правила пользования жилым помещением, содержания жилого дома и придомовой территор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объектам благоустройства и зеленым наса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чистоту и порядок, выносить мусор, пищевые и бытовые отходы в специально оборудованные для этих целей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адлежащее санитарное состояние территории, прилегающей к домовладению в радиусе 10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лять оплату услуги в порядке, определенном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воевременно уведомлять Администр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тсутствии Собственника и (или) членов его семьи, совместно с ним проживающих по месту жительства более одного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зменении состава семьи или смене собственни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дминистр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случае неоплаты Собственником услуги в течение 6 календарных месяцев обратиться в суд о принудительном взыскании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другие права, предусмотр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бствен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льзоваться услугой по вывозу ТБО в объеме не ниже установленного органом местного самоуправления норматива потребления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озникновения разногласий между сторонами по исполнению предмета настоящего договора заинтересованная сторона вправе обратиться в Администрац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договора и порядок о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авка оплаты за услугу определена в размере _________________руб. ______коп. с одного человека в месяц в соответствии с решением Совета депутатов городского поселения Столбовая N ______ от __________________ 200____ г. Число пользователей услугой___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тверждении новых тарифных ставок на оплату услуги расчеты по ним начинаются с даты, указанной в соответствующем правовом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имость услуги на момент заключения настоящего договора определена сторонами в размере ____________руб. _______коп.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 позднее 10 числа месяца, следующего за расчетным, Собственник осуществляет оплату услуги в объеме, начисленном Администрацией. Плата за услугу вносится Собственником на расчетный счет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опия квитанции об оплате предоставляется в Администрацию городского поселения Столбова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 и внесение измен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по настоящему договору в течение срока его действия или в связи с ним, стороны обязуются решать путем переговоров, а при недостижении согласия - в судебном порядк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изменения и дополнения к настоящему договору выполняются в письменном виде и оформляются дополнительными соглашениями, подписанн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подлежит изменению независимо от согласия сторон в случае принятия нормативных либо правовых актов, устанавливающих обязательные для сторон правила, противоречащие условиям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выполнения или ненадлежащего вы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возникновения обстоятельств непреодолимой силы и не зависящих от воли сторон, препятствующих выполнению условий настоящего договора, стороны освобождаются от ответственности по настоящему договору на срок действия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 обстоятельствам непреодолимой силы относятся (но не ограничиваются) стихийные бедствия, забастовки, военные действия, аварии и катастрофы, постановления и решения Правительства и другие обстоятельства, предвидеть либо предусмотреть которые стороны были не в состоя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подписания и действует до ________________ 200_ г., считается пролонгированным на каждый последующий календарный год при отсутствии письменного заявления одной из сторон о внесении изменений либо его растор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дминистрация:                              Собствен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Столб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.Н. Рудаков 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, адре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32</Characters>
  <CharactersWithSpaces>5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Органы местного самоуправления городского поселения Столбовая Чеховского района (Московская область)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 собственником жилого помещения (дома), находящегося на территории городского поселения Столбовая Московской области, на вывоз твердых бытовых отходов и крупногабаритного мус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