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8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тором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трансфер-аген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ем документов и по месту нахождения зарегистрированных ли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Регистратор", в лице _____________, действующ___ на основании __________, с одной стороны и _____________, именуем__ в дальнейшем "Трансфер-агент", в лице ______________, действующ___ на основании ______________, с другой стороны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истратор передает, а Трансфер-агент принимает функции по приему от зарегистрированных лиц или их уполномоченных представителей и передаче Регистратору информации и документов, необходимых для исполнения операций в реестре, а также функции по приему от Регистратора и передаче зарегистрированным лицам или их уполномоченным представителям информации и документов, полученных от Регист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рансфер-агент не является эмитентом ценных бумаг, по которым выполняет функции Трансфер-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договор должен быть в течение ___________ зарегистрирован Регистратором в саморегулируемой организации, имеющей лицензию Федеральной комиссии и объединяющей профессиональных участников рынка ценных бумаг, осуществляющих деятельность по ведению реестра владельцев именных ценных бумаг, согласно установленным ею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ПОНЯТИЯ, ИСПОЛЬЗУЕМЫЕ В ДОГОВ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регистрированное лицо - физическое или юридическое лицо, информация о котором внесена в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регистрированным лицам относятся: владелец акций, номинальный держатель, доверительный управляющий, залогодерж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ерация в реестре - совокупность действий Регистратора, результатом которых является изменение информации, содержащейся на лицевом счете, и (или) подготовка и предоставление информации из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 уполномоченным представителям относятся должностные лица юридического лица, которые в соответствии с учредительными документами вправе действовать от имени данного юридического лица без доверенности; лица, уполномоченные зарегистрированным лицом совершать действия с ценными бумагами от его имени на основании доверенности; законные представители зарегистрированного лица; должностные лица уполномоченных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ные термины и определения, используемые в Договоре, соответствуют действующему законодательству и Правилам ведения реестра Регистратором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егистрато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рекомендации Трансфер-агенту по вопросам выполнения его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взаимодействием зарегистрированных лиц и их уполномоченных представителей с Трансфер-аг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чета о деятельности Трансфер-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егистр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 информации и документов от Трансфер-аг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ередавать подготовленные по письменным запросам и (или) распоряжениям необходимые документы и иную информацию Трансфер-аге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носить изменения в реестр на основе данных, полученных от Трансфер-аг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Трансфер-агенту об изменении своих реквизитов, месте нахождения, почтовом адресе и других данных, необходимых Трансфер-агенту для осуществления своих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Трансфер-агенту реквизиты, место нахождения, почтовый адрес и другие данные о зарегистрированных лицах, необходимые Трансфер-агенту для осуществления его функций, а также об изменении эти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едения реестра, а также сообщать Трансфер-агенту обо всех изменениях правил ведения реес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Трансфер-агента об изменении цен за предоставляемые Регистратором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едение журнала отправленных (принятых) документов от Трансфер-аг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зарегистрированным лицам реквизиты Трансфер-агента, а также информировать зарегистрированных лиц о порядке взаимодействия с Трансфер-аг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заинтересованным лицам информацию о функциях, выполняемых Трансфер-агентом в соответствии с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плачивать услуги Трансфер-аг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сти до Трансфер-агента тарифы оплаты за выполняемые им функции. Тарифы не должны быть выше пределов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рансфер-аг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своевременного выполнения Регистратором своих обязательств по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ся с правилами ведения реестра Регистрат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те функции, которые, в соответствии с настоящим Договором, отнесены к компетенции Трансфер-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Трансфер-аг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заимодействие с зарегистрированными лицами и (или) их уполномоченными представителями и Регистратором в соответствии с условиями настоящего Договора и правилами ведения реестра Регистрат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 выдавать информацию, иные документы от зарегистрированных лиц Регистратору, а также от Регистратора зарегистрированным лицам (их уполномоченным представителям) в порядке, предусмотренном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лять Регистратора об изменении своих реквизитов, необходимых для взаимодействия с зарегистрированны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едение журнала отправленных (принятых)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заинтересованным лицам информацию о функциях, выполняемых Трансфер-агентом в соответствии с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едения реестра Регистрат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конфиденциальность по всем вопросам, ставшим известными Трансфер-агенту от зарегистрированных лиц, их уполномоченных представителей и Регистратора в процессе выполнения им своих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бережное хранение документов, полученных Трансфер-агентом от зарегистрированных лиц и Регист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ороны обязаны не реже одного раза в __________ проводить сверку выполненных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ороны вправе использовать все средства связи для своевременной передачи информации о выполняемых функциях. Подтверждающие выполненные операции оригиналы документов передаются не реже одного раза в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ТРАНСФЕР-А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 функциям Трансфер-агента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от зарегистрированных лиц и (или) их уполномоченных представителей с последующей передачей Регистратору следующих документов: анкет зарегистрированных лиц; передаточных распоряжений; залоговых распоряжений; запросов эмитента о списке лиц, имеющих право на участие в общем собрании акционеров, или о списке лиц, имеющих право на получение доходов по ценным бумагам, а также иных документов, необходимых для совершения операций в реест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от зарегистрированных лиц и (или) их уполномоченных представителей и передача Регистратору подлинников документов на совершение операций в реест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а зарегистрированным лицам и (или) их уполномоченным представителям сертификатов ценных бумаг и (или) выписок из реестра, полученных Регистр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Трансфер-агент осуществляет прием и выдачу документов зарегистрированным лицам каждый рабочий день с ________ до __________. Прием документов от зарегистрированных лиц осуществляется как по месту нахождения Трансфер-агента, так и по месту нахождения зарегистрированных лиц (при условии сообщения ими Трансфер-агенту о необходимости принять или выдать им документы в месте их нахо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рансфер-агент не вправе осуществлять открытие лицевых счетов и совершение операций по лицевым счетам зарегистрир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фер-агент не вправе осуществлять проверку подлинности подписи зарегистрированных лиц (их уполномоченных представителей) на распоряжениях. (Эта функция может быть и поручена Трансфер-агент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Трансфер-агент осуществляет свою деятельность в соответствии с правилами ведения реестра Регистр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Трансфер-агент не вправе взимать с зарегистрированных лиц и их уполномоченных предствавителей плату за выполнение своих функций свыше установленных Регистратором тари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еисполнение своих обязательств по настоящему Договору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Трансфер-агент не несет ответственности перед эмитентами и зарегистрированными лицами за ущерб, нанесенный действиями или бездействием Регист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гистратор оплачивает услуги Трансфер-агента в размере ______ (______________) рублей. Регистратор оплачивает услуги Трансфер-агента ежемесячно не позднее ___-ого числа каждого месяца путем перечисления денежных средств на расчет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имость услуг Трансфер-агента по настоящему Договору измен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вправе по взаимному согласию внести изменения и (или) дополнения к настоящему Договору путем заключения дополнительного соглашения к настоящему Договору или путем заключения н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ы вправе в одностороннем порядке расторгнуть настоящий Договор, направив письменное уведомление другой Стороне, которое вступает в силу через __________ со дня его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расторжения настоящего Договора вся информация и иные документы, которые находятся у Трансфер-агента, передаются Регистратору в течение __________ со дня получения уведомления о расторж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расторжения настоящего Договора каждая Сторона имеет право на компенсацию всех расходов, произведенных в рамка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между Сторонами при исполнении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урегулировании спорных вопросов в процессе переговоров споры разрешаются в суде в порядке, предусмотр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вступает в силу с момента его регистрации в соответствии с Положением о лицензировании деятельности по ведению реестра владельцев ценных бумаг, утвержденным Постановлением ФКЦБ РФ от 19.06.1998 N 2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тор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фер-агент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тор:                       Трансфер-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1</Words>
  <Characters>10573</Characters>
  <CharactersWithSpaces>9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ЗАО «Финансовые консультации, аудит»</dc:creator>
  <dc:description/>
  <dc:language>en-US</dc:language>
  <cp:lastModifiedBy/>
  <dcterms:modified xsi:type="dcterms:W3CDTF">2011-10-30T06:47:00Z</dcterms:modified>
  <cp:revision>2</cp:revision>
  <dc:subject>Договор</dc:subject>
  <dc:title>Договор с трансфер-агентом (прием документов и по месту нахождения зарегистрированных лиц) (приложение к правилам ведения реестра регистратор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