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оинвестирования в строительство нежилого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ИС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ое в дальнейшем "Заказчик", в лице ___________, действующего на основании Устава, с одной стороны, и __________________, именуемое в дальнейшем "Инвестор", в лице _________________, действующего на основании ______________, с другой стороны, заключили настоящий договор инвестирования в строительство нежилого здания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нвестор обязуется осуществлять инвестирование денежных средств в строительство объекта недвижимости - нежилого здания в размере и сроки, которые предусмотрены Договором, после чего принять такой объект недвижимости, а Заказчик обязуется в предусмотренный Договором срок своими силами и (или) с привлечением других лиц построить (создать) объект недвижимости и после получения разрешения на ввод в эксплуатацию объекта недвижимости передать Инвестору объект недвижимости, указанный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инвестиционной деятельности является реализация инвестиционного проекта по строительству объекта недвижимости со следующими характеристиками: _______ (помещения, или многофункциональный комплекс, или административное здание) общей площадью ориентировочно _____ кв. м (далее - Объект недвижимости), входящий в состав многофункционального здания, расположенного по адресу: _____________. Параметры Объекта недвижимости содержатся в плане Объекта недвижимости (Приложение 1 к настоящему Договору) и техническом описании Объекта недвижимости (Приложение 2 к настоящему Договору)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ая площадь Объекта недвижимости определяется после сдачи его в эксплуатацию и получения данных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ом ввода Объекта недвижимости в эксплуатацию в соответствии с графиком производства работ с учетом норм продолжительности строительства согласно СНиП является ____ года, т.е. не позднее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ввода Объекта недвижимости в эксплуатацию является дата разрешения на ввод в эксплуатацию Объекта недвижимости. При этом дата ввода Объекта в эксплуатацию определяется по дате получения разрешения на ввод Объекта в эксплуатацию согласно Постановлению Правительства РФ от 24 ноября 2005 г. N 69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казанный в Договоре адрес является адресом строительной площадки, на которой производится строительство Объекта недвижимости. Почтовый адрес будет присвоен Объекту недвижимости после его ввод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 приемки Объекта Инвестором от Заказчика не позднее тридцати дней с момента ввода Объекта недвижимост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овое обоснова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заключен в соответствии с Гражданским кодексом Российской Федерации и Федеральным законом от 25 февраля 1999 г. N 39-ФЗ "Об инвестиционной деятельности в Российской Федерации, осуществляемой в форме капитальных вложений". На отношения сторон не распространяются нормы Федерального закона от 30 декабря 2004 г.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овым основанием деятельности общества является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при исполнении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ет от Инвестора в установленном Договором порядке денежные средства, инвестируемые им в строительство Объектов недвижимости, и обеспечивает строительство и ввод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инвестиционного взноса Инвестора, не израсходованная непосредственно на цели строительства Объекта недвижимости, возврату Инвестору не подлежит и удерживается Заказчиком в свою пользу в качестве вознаграждения за услуги по сопровождению инвестиционного проекта в момент окончания исполнения Заказчиком все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казчик в процессе инвестиционной деятельности выполняет строительство Объекта недвижимости в полном объеме в соответствии с проектной документацией в установленные сроки, используя инвестиционные средства Инвестора, в том числе получает и оформляет исходную и разрешительную документацию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 осуществлении своей деятельности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необходимые для реализации инвестиционного проекта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сполнение своих обязательств при реализации инвестиционного проекта, в том числе и обязательств по завершению строительства инвестиционного Объекта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целевое использование вкладываемых инвестиций и общее управление строи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боту приемочной комиссии и осуществляет ввод Объекта недвижимости в эксплуатацию в соответствии с действующи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лучение Инвестором результата его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течение 20 рабочих дней с момента получения разрешения на ввод Объекта недвижимости в эксплуатацию уведомляет Инвестора об этом и о готовности к передаче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течение десяти дней с момента ввода Объекта недвижимости в эксплуатацию, после уточнения общей площади Объекта недвижимости БТИ при условии выполнения Инвестором своих обязательств по осуществлению инвестиций в полном объеме, передает ему Объект недвижимости по передаточному акту в соответствии со статьей 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 срок не более четырнадцати дней после подписания передаточного акта и завершения окончательных расчетов с Инвестором готовит пакет документов, необходимый для оформления права собственности Инвестора на Объект недвижимости в Управлении Федеральной регистрационной службы по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В течение десяти дней после выполнения условий п. 3.1.5 и 3.1.6 Заказчик совместно с Инвестором изготавливает и подписывает акт о реализации инвестиционного договора (далее - Акт ре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Сообщает по требованию Инвестора всю имеющуюся у Заказчика информацию, касающуюся строительства Объекта недвижимости и исполнения сторонами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беспечивает возможность беспрепятственного контроля Инвестором за производством работ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язательства Заказчика по Договору считаются исполненными в полном объеме с момента подписания сторонами Акт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нвестор при исполнении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ет инвестирование строительства Объекта недвижимости в сроки и порядке, которые установлены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сет расходы, связанные с регистрацией права собственности на Объект недвижимости, указанный в п. 1.2 настоящего Договора, в УФРС по г. Москве, а также получением документов, содержащих описание Объекта недвижимости в организации технического учета и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течение десяти дней с момента получения уведомления от Заказчика о вводе Объекта недвижимости в эксплуатацию и готовности к передаче, при условии выполнения Инвестором своих обязательств по финансированию проекта, принимает от Заказчика по передаточному акту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нвестор в оговоренный Договором срок (при условии уведомления его надлежащим образом) не прибыл для приемки Объекта недвижимости или иным образом уклоняется от подписания передаточного акта, Заказчик составляет односторонний акт с указанием на эти обстоятельства. При этом обязательство Заказчика передать Объект недвижимости Инвестору считается исполненным надлежащим образом. С момента составления Заказчиком одностороннего акта ответственность за содержание, охрану и риск случайной гибели или повреждения Объекта недвижимости возлагается на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сле ввода Объекта недвижимости в эксплуатацию и завершения взаиморасчетов совместно с Заказчиком изготавливает и подписывает Акт реализ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язуется без согласования с Заказчиком не производить каких-либо работ, связанных с изменением планировки или оборудования Объекта недвижимости до государственной регистрации права собственности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бязательства Инвестора по настоящему Договору считаются исполненными в полном объеме с момента уплаты в полном объеме денежных средств, указанных в Договоре, и подписания сторонами Акт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Инвестор вправе осуществлять полномочия по владению и пользованию Объектом недвижимости после подписания передаточного акт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Инвестор не вправе распоряжаться полученным по настоящему Договору правом требования до полного внесения инвестиционных средств в размере и порядке, которые установлены статьей 4 настоящего Договора, с согласия Заказчика в порядке, установленном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вершения уступки права или продажи Объекта недвижимости третьим лицам Инвестор обязан известить в письменной форме Заказчика о намерении уступить права по настоящему Договору или продать Объект недвижимости полностью или частично третьему лицу с указанием цены и других условий, на которых продает его. Заказчик должен дать согласие Инвестору на совершение указанных сделок либо направить мотивированный отказ в их совершении в течение семи рабочих дней. В случае если мотивированный отказ не направлен Заказчиком Инвестору в течение семи рабочих дней, Заказчик считается выразившим согласие на сдел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Заказчик имеет право преимущественной покупки прав на Объект недвижимости полностью или в отчуждаемой части. Заказчик должен заявить о намерении воспользоваться таким правом в срок, определенный п. 3.2.8 Договора для дачи согласия или отказа в совершении сделки Инвес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Если при уступке прав Инвестора по настоящему Договору или продаже Объекта недвижимости полностью или частично Инвестор нарушит установленное п. 3.2.9 правило о преимущественном праве покупки Заказчика, то Заказчик имеет право в течение двух месяцев требовать в судебном порядке перевода на него прав и обязанностей покупателя (цессионар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Инвестор в течение десяти рабочих дней с момента подписания передаточного акта на Объект недвижимости обязан заключить договор управления Объектом недвижимости с ______ (далее - Управляющая организация), при этом размер платы за содержание принадлежащих ему ______ и общего имущества в Объекте недвижимости (соразмерно доле в праве общей собственности на это имущество) за один месяц (далее - Плата за содержание) рассчитывается Управляющей организацией из расчета ______ единиц за один квадратный метр оплачиваемой участником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читанная Управляющей организацией Плата за содержание ______ вносится Инвестором с момента получения разрешения на ввод Объекта недвижимости в эксплуатацию на основании выставленного Управляющей организацией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Инвестор после подписания передаточного акта на Объект недвижимости обязуется поддерживать прилегающий земельный участок в состоянии, отвечающем требованиям благоустройств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, сроки и порядок ее у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ответствии с настоящим Договором цена Договора определяется как размер инвестиций (денежных средств), подлежащих уплате Инвестором в рамках финансирования им строительства Объекта недвижимости и оплате работ (услуг) и затрат Заказчика, которая подлежит уплате Инвестором в порядке и сроки, которые указаны в п. 4.2 Договора, путем перечисления денежных средств на расчетный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говора, подлежащая уплате Инвестором, составляет _______ (_______) условных единиц из расчета _______ за один квадратный метр общей площади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есь и в тексте Договора одна условная единица равна рублевому эквиваленту одного доллара США по курсу ЦБ РФ на день осуществления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вестор оплачивает Заказчику цену Договора, что составляет _______ (_______) условных единиц, в порядке, установленном графиком финансирования строительства (Приложение 3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говора должна быть уплачена Инвестором в полном объеме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рочка платежа, установленного графиком финансирования договора Инвестором в течение более чем тридцати дней, является основанием для предъявления Заказчиком требования о расторжении Договора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на Договора может быть изменена сторонами путем подписания дополнительного соглаш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заключении Договора стороны принимают во внимание допускаемую строительными нормами и правилами возможность некоторого расхождения в размерах общей площади Объекта недвижимости, указанной в пункте 1.2 Договора (далее - Проектная общая площадь Объекта недвижимости), определенной в соответствии с проектной документацией, которая взята сторонами за основу для расчетов по Договору, и реальной площадью Объекта недвижимости, которая будет установлена БТИ (далее - Строительная общая площадь Объекта недвиж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говора считается измененной по соглашению сторон без составления дополнительного соглашения к настоящему Договору в случаях изменения Проектной общей площади Объекта недвижимости в соответствии с пунктами 4.4.1, 4.4.2 и 4.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Если в результате окончательного определения общей площади Объекта недвижимости сторонами Строительная общая площадь окажется больше Проектной общей площади Объекта недвижимости, указанной в п. 1.2 Договора, то цена Договора увеличивается на стоимость квадратных метров, составляющих разность между Строительной и Проектной площадью Объекта недвижимости (далее - Излишки площад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ор обязан оплатить Излишки площади по цене _______ (_______) условных единиц за один квадратный метр указан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Инвестором в течение десяти рабочих дней с момента получения соответствующего уведомления и счета на оплату от Заказчика путем перечисления денежных средств на расчетный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Если в результате окончательного определения общей площади Объекта недвижимости сторонами Строительная общая площадь Объекта недвижимости окажется меньше Проектной общей площади Объекта недвижимости, указанной в п. 1.2. Договора, то цена Договора уменьшается на стоимость квадратных метров, составляющих разность между Проектной и Строительной площадью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 вернуть Инвестору ранее уплаченные им денежные средства за излишне оплаченную площадь из расчета _______ (_______) условных единиц за один квадратный метр излишне оплаченной площади в течение десяти рабочих дней с момента получения сторонами данных о Строительной общей площади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Цена Договора считается измененной по соглашению сторон в порядке и на условиях, которые предусмотрены пунктами 4.4.1 и 4.4.2 настоящего Договора, с момента получения сторонами данных о Строительной общей площади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сдачи и приемки Объекта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дача и приемка завершенного строительством и введенного в эксплуатацию Объекта недвижимости от Заказчика Инвестору осуществляется уполномоченными представителями сторон и оформляется передаточ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личия замечаний у Инвестора по качеству передаваемого Объекта недвижимости или по несоответствию его параметрам, утвержденным в составе плана Объекта недвижимости (Приложение 1 к настоящему Договору) и технического описания Объекта недвижимости (Приложение 2 к настоящему Договору), Инвестор вправе потребовать составления в составе передаточного акта дефект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дефектной ведомости указывается замечание Инвестора и согласованные сторонами последствия. Стороны могут принять решение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м уменьшении цены договора и выплате Заказчиком Инвестору справедливой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м устранении недостатков Объекта недвижимости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и Заказчиком расходов Инвестора на устранение недостатков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Договору сторона, не исполнившая своих обязательств или исполнившая свои обязательства ненадлежащим образом, обязана уплатить другой стороне предусмотренную законодательством Российской Федерации и настоящим Договором неустойку (пеню) и возместить в полном объеме причиненные убытки сверх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установленного Договором срока внесения платежей, предусмотренных статьей 4 Договора, Инвестор уплачивает Заказчику пени в размере 0,05% от цены договора за каждый день просрочки, но не свыше 5% от це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Заказчиком предусмотренного Договором срока передачи Инвестору Объекта недвижимости Заказчик уплачивает Инвестору пени в размере 0,05% от цены договора за каждый день просрочки, но не свыше 5% от це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расторжении Договора до окончания срока его действия сторона, выступившая инициатором расторжения Договора, уплачивает другой стороне неустойку в размере 10% от цены Договора. Возврат Инвестору уплаченных им денежных средств производится Заказчиком не позднее 10 (десяти) банковских дней с момента заключения соглаш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освобождается от уплаты неустойки, если решение о расторжении было принято вследствие неисполнения или ненадлежащего исполнения обязательств по Договору друг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Инвестор вправе заявить требование об одностороннем расторжении Договора в случае существенного нарушения договора Заказчиком. Для целей настоящего Договора под существенным нарушением Договора Заказчиком по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исполнение Заказчиком обязательства по передаче Инвестору Объекта недвижимости в течение более чем двух месяцев от предусмотренного Договором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выполнение Заказчиком в срок и порядке, которые согласованы сторонами, условий дефектной ведомости (ст. 5 настоящего Договора) при существенном нарушении требований к качеству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казчик в случае нарушения в течение более чем тридцати дней обязанностей Инвестора по финансированию проекта, предусмотренных статьей 4 Договора, или нарушения иных обязанностей Инвестора по исполнению настоящего Договора, установленных п. 3.2 Договора, вправе в одностороннем порядк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а, нарушившая свои обязательства по Договору, освобождается от ответственности за неисполнение или ненадлежащее исполнение обязательств, если они вызваны причинами, за которые отвечает другая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подписания сторонами и действует до полного выполнения принятых на себя сторона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ыполнению сторонами всех обязательств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, указа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ействие Договора может быть прекращено досрочно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екращение Договора не освобождает стороны от обязанности возмещения убытков и иной ответственности, установленной действующим законодательством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стихийных природных явлений (землетрясения, наводнение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 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обстоятельства непреодолимой силы длятся более шести месяцев, сторона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 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возникшие из настоящего Договора или в связи с ним, будут решаться путем переговоров. Если стороны не могут прийти к соглашению в течение четырнадцати дней с момента возникновения спора, каждая сторона имеет право передать спор на разрешение Арбитражного суда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признаются действительными, если они заключ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бъект недвижимости передается Инвестору в состоянии, отвечающем условиям, определенным в плане и техническом описании Объекта недвижимости (Приложение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Заказчик и Инвестор обязаны немедленно извещать друг друга обо всех изменениях почтовых и платежных реквизитов. Действия, совершенные по адресам и счетам, указанным в настоящем Договоре, до поступления уведомления об их изменениях, считаются исполненным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С момента подписания настоящего Договора все предшествующие переговоры, соглашения и переписка сторон, противоречащие условиям настоящего Договора, утрачивают силу и не могут использоваться сторонами в качестве доказательств в случае спора и для толкования текст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стоящий Договор совершен в г. _______, составлен в двух подлинных экземплярах, по одному для каждой стороны. Все экземпляры имеют одинаковую юридическую силу. Все Прилож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описание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финансирова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банковские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7</Words>
  <Characters>21650</Characters>
  <CharactersWithSpaces>18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Певницкий С.Г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оинвестирования в строительство нежилого зд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