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02.03.2010 N 67/4, в котором приведена данная форма, вступает в силу через 10 дней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10 г. N 67/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НАЙМА ЖИЛОГО ПОМЕЩЕНИЯ В МНОГОКВАРТИРНЫХ ДОМ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ЖИЛИЩНОГО ФОНДА ГОРОДСК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СНОЗНАМЕНСК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округ Краснознаменск             "___" __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   (дата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городского  округа  Краснознаменск  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 от  имени  собственника жилого  помещения - городского 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снознаменск Московской области на основан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полномоч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 г. N _____, именуемая в дальнейшем "Наймодатель"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гражданин(ка)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Наниматель", с другой стороны, 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жилого  помещения  от "___"  ________  20___ г.  N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аймодатель  передает  Нанимателю  и  членам его семьи в бесср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е   и  пользование  изолированное  жилое  помещение,  находящее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обственности, состоящее из ______ комнат(ы),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е  (доме) общей площадью _______ кв. метров, в том числе жило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етров,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, корпус N ______, квартира N ________ для  проживания в не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обеспечивает предоставление за плату коммунальных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электроснабжение, газоснабжение, холодное водоснаб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оотведение (канализация), горячее водоснабжение и теплоснаб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топ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Характеристика  предоставляемого жилого помещения, его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,   а   также   санитарно-технического   и   иного 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в нем, указана в техническом паспорте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вместно с  Нанимателем в жилое помещение вселяются следующие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члена семьи и степень родства 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члена семьи и степень родства 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члена семьи и степень родства с Нанимателе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людать правила пользования жилыми помещ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ользовать жилое помещение в соответствии с его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оизводить текущий ремонт занимаем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 в случае расторжения договора, а для ликвидации аварий - в люб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нести иные обязанности, предусмотренные Жилищным кодексом Российской Федерации 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ять капитальны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исполнении или ненадлежащем исполнении Наймодателем обязанностей по своевременному проведению капитального ремонта сданного в 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контролировать качество предоставляемых жилищно-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нести иные обязанности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ним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ьзоваться общим имуществом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селение к родителям их детей, не достигших совершеннолетия, согласие остальных членов семьи и Наймодателя не требу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хранить права на жилое помещение при временном отсутствии его и членов его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йм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ебовать своевременного внесения платы за жилое помещени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 в случае расторжения договора, а для ликвидации аварий - в люб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рядок изменения, расторжения и прекращен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ользования Нанимателем жилого помещения не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зрушения или повреждения жилого помещения Нанимателем или другими гражданами, за действия которых он отвеча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истематического нарушения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внесения Нанимателем платы за жилое помещение и (или) коммунальные услуги в течение более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договор может быть расторгнут в судебном порядке в иных случаях, предусмотренных Жилищным кодекс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__________________________   Нанима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В. Николае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3</Words>
  <Characters>14135</Characters>
  <CharactersWithSpaces>12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оциального найма жилого помещения в многоквартирных домах муниципального жилищного фонда городского округа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