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отош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4 г. N 2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Лотош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                   "__"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предприятие "Жилкомсервис" Лотошинск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Наймодатель", в лице директор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и гражданин(к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, N 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й "Нанима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ймодатель  на  основании  ордера  на  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серия _________ от "___" ______________ год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, принявший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 Нанимателю   и   членам   его   семьи  во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льзование  для  проживания в нем за плату изолированн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  муниципального   жилищного   фонда,   состоящее  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омнат(ы)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дельной, комму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общей площадью _____ кв. м, в том числе жилой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, ул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, корпус __, кв. ___, и предоставить за плату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,  а  Наниматель  обязуется использовать это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значению и своевременно вносить плату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и техническое состояние предоставляемого жилого помещения, санитарно-технического и иного оборудования указаны в прилагаемом паспорт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живающие с Нанимателем члены его семьи имеют такие же права и несут те же обязанности, как и Наниматель. В случае если какие-либо лица перестали быть членами семьи Нанимателя, но продолжают проживать в занимаемом Нанимателем жилом помещении, за ними сохраняются права и обязанности, вытекающие из настоящего договора, как за Нанимателем и членами его семь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Нанимателю свободное изолированное жилое помещение в состоянии, пригодном для проживания, по акту или выплатить сумму за ремонт, оплаченную предыдущим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производить ремонт жилого дома, обеспечивать бесперебойную работу санитарно-технического и иного оборудования, находящего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температуру воздуха не ниже 18 градусов независимо от типа жилого помещения при условии должного утепления квартиры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изводить перерасчет платы за коммунальные услуги в случае предоставления их в объеме ниже установленного органом местного самоуправления норм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ть функционирование всех инженерных систем и оборудования дома (вентиляционных каналов, систем отопления, водоснабжения, систем дымоудал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ть техническое обслуживание квартиры с выполнением следующих видов работ (стоимость выполнения работ входит в оплату за техническое обслужив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на прокладок, сальниковых набивок, водоразборной арматуры с устранением утечк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ка вставки для седла клапана, полиэтиленовых насадок к вентильной гол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гулировка смывного бачка с устранением утечк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крепление расшатанного унитаза, умывальника, раковины, м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странение засоров стояков и системы внутридомовой канализации (кроме квартир), происшедших не по вине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ладка и регулировка системы горячего водоснабжения и отопления с ликвидацией непрогревов, воздушных пробок, промывка трубопроводов и нагревательных приборов с заменой неисправных полотенцесушителей, регулировка запорн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ликвидация последствий протечек и других нарушений, происшедших не по вине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ремонт электропроводки в подъезде дома, а также в местах общего пользования и в случае нарушения электроснабжения по вине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в квартире Нанимателя необходимый капитальный ремонт, замену вследствие физического износа основных конструкций дома, дверей, оконных переплетов, полов, а также ремонт санитарно-технического и иного оборудования, вызванный нормальным износом, а также непредвиденными обстоятельствами, происшедшими не по вине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ть за свой счет внутриквартирный текущий ремонт жилых помещений Нанимателя в случаях, когда такой ремонт связан с устранением неисправностей отдельных конструктивных элементов жилого дома или оборудования в нем либо с производством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изводить 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лестничных клеток и придомовы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изводить технические осмотры и планово-предупредительный ремонт в соответствии с утвержденным графиком и с учетом период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ть круглосуточное функционирование аварийно-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существлять текущий и капитальный ремонты дома, его инженерных систем и оборудования в соответствии с утвержден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ймодатель обязуется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ведомлять Нанимателя о предстоящем капитальном ремонте дома за 3 месяца и при необходимости предоставить иное жилое помещение, отвечающее санитарным и техническим нормам, на время капитального ремонта либо для постоянного проживания при наличии на то согласия Нанимателя и членов его семьи. Уведомлять Нанимателя о ремонте мест общего пользования жилого дома за неделю, а об отключении, испытании или ином изменении режима работы инженерных сетей жилого дома - за двое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ставить в известность Нанимателя об изменении ставок оплаты за наем жилого помещения, содержание, текущий ремонт дома, а также об изменении тарифов н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начисление платы и прием платежей за жилье и коммунальные услуги с учетом имеющихся у Нанимателя льгот и предоставленных жилищных субсидий, открытие и ведение лицевых счетов, ведение домовой книги, выдачу выписок из лицевых счетов, домовых книг, необходимых справок о про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перерасчет платы за жилищные и коммунальные услуги в случае их отсутствия или снижения качества предоставляемых услуг, а также временного отсутствия Нанимателя и совместно с ним проживающих граждан в соответствии с действующи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добровольное страхование жилья по договору со страховой компанией, обеспечивая сбор страховых платежей, составление актов и смет на возмещение расходов по страховым случаям, выплату страхового возмещения после поступления денежных средств от страхово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ыполнять иные обязанности, обусловленные настоящим договором, жилищны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ним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носить ежемесячно плату за жилищные и коммунальные услуги не позднее десятого числа следующего за прожит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блюдать правила пользования жилыми помещениями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жилое помещение только для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хранность жилого помещения, санитарно-технического и и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жилое помещение в технически исправном и надлежащем санитарном состоянии, своевременно производить текущий ремонт занимаемого жилого помещения и мест общего пользования в квартире. К текущему ремонту, выполняемому Нанимателем за свой счет, относятся следующие работы: побелка, оклейка и окраска стен, потолков, дверей, окраска полов, подоконников, оконных блоков, радиаторов, ремонт оконной и дверной фурнитуры и внутриквартирной электропроводки, если повреждения получены по вине Нанимателя. При обнаружении неисправностей в квартире немедленно принимать возможные меры к их устранению и в необходимых случаях сообщать о них Наймодателю или в соответствующую аварий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жилому дому,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чистоту и порядок в подъездах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брасывания в санитарный узел мусора и отходов, засоряющих ка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 при пользовании электрическими, газовыми и другими приборами; не допускать установки самодельных предохранительных электрических устройств,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но расходовать воду, газ, электрическую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собак и кошек в отдельных квартирах допускается при условии соблюдения санитарно-гигиенических и ветеринарно-санитарных правил и правил содержания собак и кошек в городах и других населенных пун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странение за свой счет повреждений жилого помещения, а также ремонт либо замену поврежденного санитарно-технического или иного оборудования, если указанные повреждения произошли по вине Нанимателя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здавать повышенного шума в жилых помещениях и местах общего пользования с 23.00 до 7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доступ в занимаемое жилое, а также подсобно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1. Представителям Наймодателя для осмотра технического и санитарного состояния жилого помещения, инженерного оборудования, приборов учета и контроля, находящихся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2. Работникам организации, обслуживающей жилищный фонд, для выполнения необходимых ремонтных работ, работ по ликвидации аварии либо неисправности оборудования, приборов учета и контроля, находящихся в жилом помещении, создающих угрозу нанесения ущерба иным помещениям, с целью предотвращения ущерба либо уменьшения его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Члены семьи Нанимателя, проживающие совместно с ним, пользуются наравне с Нанимателем всеми правами и несут все обязанности, вытекающие из договора найма жилого помещения. Совершеннолетние члены семьи несут солидарную с Нанимателем имущественную ответственность по обязательствам, вытекающим из указанного договора. К членам семьи Нанимателя относятся супруг Нанимателя, их дети, родители, другие родственники, нетрудоспособные иждивенцы либо иные лица, если они проживают совместно с Нанимателем и ведут с ним общее 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и расторжении договора освободить и сдать Наймодателю жилое и подсобное помещения, санитарно-техническое и иное оборудование по акту приема-передачи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ные Нанимателем работы по текущему ремонту, который является его обязанностью, а также по устранению неисправностей, возникших по вине Нанимателя, фиксируются в акте приема-передачи жилого помещения. В этом случае стоимость указанного ремонта и расходы по устранению повреждений возмещаются Нанимателем Наймодателю в 10-дневный срок с момента подписания акта приема-передач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жилого помещения составляется и подписывается Наймод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Устранять за свой счет все повреждения жилого помещения, а также производить оплату ремонта или замены поврежденного электрооборудования и инженерного оборудования, если указанные повреждения произошли по вине Нанимателя либо других лиц, совместно с ним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воевременно извещать Наймодателя о сбоях в работе инженерного оборудования, других неудобствах для проживания, относящихся к содержанию дома, двора,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 выезде из жилого помещения на другое постоянное место жительства со всей семьей освободить и сдать Наймодателю помещение и его сантехническое, газовое, электрооборудование и столярные изделия по акту приема-передачи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ые Нанимателем повреждения помещения, а также невыполненные им работы по текущему ремонту, входящие в обязанности Нанимателя, фиксируются в акте сдачи помещения и подлежат оплате за счет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дписывается представителями Нанимателя и Наймодателя. В случае отказа Нанимателя от подписи акт считается действительным, если отказ Нанимателя от подписи подтвержден подписями не менее 2 свиде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 случае проведения капитального ремонта жилого дома Наниматель обязуется переселиться со всеми совместно проживающими с ним членами семьи в другое временно предоставляемое Наймодателем жилое помещение, отвечающее санитарным и техническим требованиям, и производить оплату за жилье и коммунальные услуги за временное жилое помещение на период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Запрещается устанавливать на крышах и стенах домов без разрешения Наймодателя индивидуальные антенны для телевиз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Выполнять иные обязанности, обусловленные настоящим договором, жилищным и гражданск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плату за жилищно-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случае невнесения Нанимателем платы в течение 3 месяцев произвести отключение квартиры от подачи тепло-,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неоплаты за жилищные и коммунальные услуги более 6 месяцев производить выселение семьи Нанимателя из занимаемой квартиры в порядке, предусмотренном законодательством, с предоставлением Нанимателю жилого помещения, отвечающего санитарным и техническим требованиям, по нормам общежития (ст. 15.5 Закона РФ "Об основах федеральной жилищной политики" в ред. от 06.05.2003 N 52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упреждать Нанимателя и принимать меры в рамках действующего законодательства РФ по устранению допущенных Нанимателем и лицами, совместно с ним проживающими, нарушений, связанных с использованием жилого помещения не по назначению либо с ущемлением прав и интересов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оизводить осмотры технического состояния инженерного оборудования в жилом помещении Нанимателя, поставив последнего в известность о дате и времени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иные права, предусмотренные действующим законодательством и актами органов местного самоуправления Лотошинского района, содержащими условия социального найма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ладеть и пользоваться жилым помещением, получать коммунальные услуги в объеме не ниже установленного органом местного самоуправления норматива потребления коммунальных услуг, отвечающих параметрам качества и над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Наймодателя производить расчеты с учетом имеющихся у Нанимателя льгот и права на субсидию (компенсацию) по оплате жилищно-коммунальных услуг, если на это имеется 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Требовать от Наймодателя производства перерасчета платежей за жилищные и коммунальные услуги вследствие отсутствия или ненадлежащего качества жилищных и коммунальных услуг в размере и порядке, определяемых в соответствии с нормативами, действующими на территории Лотош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Требовать от Наймодателя перерасчета за коммунальные услуги за время отсутствия Нанимателя и членов его семьи при наличии основания для перерасче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селить в установленном законом порядке в занимаемое им жилое помещение своего супруга, детей, родителей, нетрудоспособных иждивенцев, а в случаях, предусмотренных законодательством, и иных лиц (временных жильцов), получив на это письменное согласие всех постоянно проживающих с ним совершеннолетних членов своей семьи, без взимания платы за пользование помещением. На вселение к родителям их детей, не достигших совершеннолетия, согласия остальных членов семьи не требуется. Лица, вселившиеся в жилое помещение Нанимателя в качестве опекунов или попечителей, но не являющиеся членами семьи Нанимателя, самостоятельного права на пользование этим жилым помещением не приобрет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оизводить в установленном порядке обмен занимаемого жилого помещения с согласия Наймодателя и с письменного согласия проживающих совместно с ним совершеннолетних членов его семьи, включая временно отсутствующих. Если между членами семьи не достигнуто соглашение об обмене, то любой из них вправе требовать в судебном порядке принудительного обмена занима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риватизацию жилого помещ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давать в поднаем с согласия Наймодателя занимаемое жилое помещение или часть его с заключением в письменной форме договора поднайма в случаях и в порядке, установленных действующим законодательством. Срок договора о сдаче в поднаем жилого помещения не может превышать срока договора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, сдающие жилое помещение в поднаем, утрачивают право на компенсацию (субсидию) по оплате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оизводить переустройство, реконструкцию, перепланировку жилого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при условии предварительно полученного письменного разрешен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Реализовывать иные права, предусмотренные действующими законодательными и иными нормативно-правовыми актами и применимые к условиям социального найма жилых помещ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ймодатель освобождается от ответственности за вред, причиненный жизни, здоровью или имуществу Нанимателя, если докажет, что негативные последствия произошли вследствие непреодолимой силы (землетрясение, ураган, наводн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ниматель несет персональную ответственность за нарушение требований настоящего договора, а также действия других членов семьи, лиц, временно проживающих в жилом помещении, и подна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ниматель несет ответственность за нарушение требований пожарной безопасности в соответствии с Федеральным законом "О пожарной безопас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выполнении Нанимателем принятых на себя обязательств по оплате жилищно-коммунальных услуг в установленный договором срок в соответствии с Законом РФ "Об основах федеральной жилищной политики" Наниматель выплачивает Наймодателю неустойку в размере одной трехсотой действующей на момент оплаты ставки рефинансирования Центрального банка РФ от не выплаченных в срок сумм за каждый день просрочки,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ймодатель несет ответственность за качество предоставляемых услуг в соответствии с законодательством Российской Федерации, Правилами предоставления коммунальных услуг, утвержденными постановлением Правительства РФ от 26.09.1994 N 1099,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бытки, понесенные сторонами в связи с неисполнением либо ненадлежащим исполнением своих обязательств по договору, возмещаются виновной стороной в установленном порядке. Ликвидацию последствий аварий, происшедших по вине Нанимателя или совместно проживающих с ним членов семьи, обеспечивает Наймодатель за счет средств Нанимателя либо с согласия Наймодателя сам Нанимател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латежи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став платы за пользование жилым помещением, вносимой Нанимателем, включаются платежи за техническое обслуживание, содержание и ремонт мест общего пользования, отопление, холодное водоснабжение и канализование, горячее водоснабжение, вывоз твердых бытовых отходов, 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став и размер платы за пользование жилым помещением определяются в порядке, устанавливаемом постановлением главы Лотошинского района, с учетом площади занимаемого жилого помещения, иных количественных и качественных характеристик жилого помещения и жилого дома, численности проживающих в жилом помещении, нормативов и качества предоставления коммунальных услуг, объема их потребления (при наличии приборов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риборов учета размер платежа за коммунальные услуги (энергетические и иные ресурсы) определяется по нормативам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латы за жилищно-коммунальные услуги и наем жилого помещения может быть изменен на основании нормативно-правовых актов органов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лата за жилищно-коммунальные услуги вносится Нанимателем ежемесячно в пункты приема платежей не позднее 10 числа следующего за прожит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лата за жилищно-коммунальные услуги начисляется с момента вселения Нанимателя в указанное в настоящем договоре жилое помещ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зменение и расторжение договора,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изменен по решению суда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подлежит изменению независимо от согласия сторон в случае принятия нормативно-правового акта, устанавливающего обязательные для сторон иные правила, чем те, которые действовали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найма жилого помещения по требованию Наймодателя может быть расторгнут в судебно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Невнесения Нанимателем платы за жилое помещение и коммунальные услуги за шесть месяцев и более с выселением Нанимателя и всех совместно с ним проживающих членов его семьи с предоставлением иного жилого помещения, отвечающего санитарным и техническим требованиям, по нормам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Разрушения или порчи жилого помещения Нанимателем или другими гражданами, за действия которых он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Если Наниматель жилого помещения или другие граждане, за действия которых он отвечает, используют жилое помещение не по назначению либо систематически нарушают права и интересы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4. Если помещение перестает быть пригодным для постоянного проживания, а также в случаях его аварийн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ниматель жилого помещения вправе с согласия других граждан, постоянно проживающих с ним, в любое время расторгнуть договор найма с письменным предупреждением Наймодателя за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се изменения договора оформляются дополнительным соглашением, подписываемым Наймодателем и Нанимателем и членами его семьи, в соответствии с условиями договора, если иное не предусмотрено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риватизации жилого помещения в собственность Нанимателя с последним заключается договор на техническое обслуживание и предоставлени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временном отсутствии Нанимателя и членов его семьи за ним сохраняется жилое помещение в соответствии со ст. 60 ЖК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и одна из сторон не несет ответственности за полное или частичное неисполнение своих обязательств вследствие наступления форсмажорных обстоятельств, как - землетрясение, наводнение, ураган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первый из которых находится у Наймодателя, втор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Паспорт жилого помещения по адресу: __________________________, ул. _________________, д. N ____, корп. N ____, кв. N ____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2. Положение о механизме снижения населению платежей за жилищно-коммунальные услуги при отклонении качества услуг или их отсутстви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3. Положение об оплате жилья и коммунальных услуг при временном отсутствии граждан по месту жительств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4. Телефонный справочник служб Наймодателя (приложение N 4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Адреса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Жилкомсервис"               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шинского района.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438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            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Лотошино,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ушзаводская, д. 6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Члены семьи 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3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4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5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6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7.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8. _________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.о. дирек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П "Жилкомсервис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Лотош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 Н.И. Мо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3</Words>
  <Characters>24901</Characters>
  <CharactersWithSpaces>2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 на территории Лотош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