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Троиц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октября 2005 г. N 88/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                         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Троицк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по управлению  имуществом города  Троицка,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имени   муниципального   образования  городской  округ  Троиц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действующий  на  основании Устава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Наймодатель", с одной стороны, и гражданин(ка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 "Наниматель",  с   другой  стороны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решения о предоставлении жилого помещения от "_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__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ймодатель  передает  Нанимателю  и  членам  его  семь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рочное  владение  и пользование изолированное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муниципальной собственности, состоящее из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(ы) в ____ квартире (доме) общей площадью ______ кв.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жилой ________ кв. метров,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, корпус N __, квартира N __, для проживания в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Характеристика  предоставляемого  жилого  помещени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,  а  также  санитарно-технического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находящегося  в нем, указана в техническом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овместно  с  Нанимателем  в  жилое  помещение  вс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епень родства с Нанима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правила пользования жилыми помещ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, относящихся к текущему ремонту, находится у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 приложение 1, п. 20 к постановлению Совета Министров "Об утверждении Правил пользования, содержания жилого дома и придомовой территории в РСФСР и типового договора найма жилого помещения в домах государственного, муниципального и общественного жилищного фонда в РСФСР" от 25.09.85 N 415 (с изменениями и дополнениями, внесенными постановлениями Правительства Российской Федерации от 18 января 1992 года N 34, от 23 июля 1993 года N 726) (СП Российской Федерации, 1992, N 6, ст. 31: Собрание актов Президента и Правительства Российской Федерации, 1993, N 31, ст. 286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 приложение 2 "Перечень работ, относящихся к текущему ремонту общей долевой собствен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 приложение 3 "Примерный перечень работ, производимых при капитальном ремонте жилищного фонда общей долевой собствен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контролировать качество предоставляемых жилищно-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нести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оваться общим имуществом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ить права на жилое помещение при временном отсутствии его и членов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, за исключением случаев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ИЗМЕНЕНИЯ,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ние Нанимателем жилого помещения не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___               Нанима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9</Words>
  <Characters>14238</Characters>
  <CharactersWithSpaces>1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оциального найма жилого помещения в г. Троиц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