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ля 2006 г. N 59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НАЙМА ЖИЛОГО ПОМЕЩЕНИЯ МУНИЦИПАЛЬНОГО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СОЦИАЛЬНОГО ИСПОЛЬЗОВАНИЯ Г. КРАСНОАРМЕЙСКА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армейск МО                       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учреждение   "Центр муниципального   заказ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компания", именуемое  в  дальнейшем  "Наймодатель"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директора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от   имени    собственника    жилого   помещ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города   Красноармейска   Московской   обла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, именуемого  в  дальнейшем "Наймодатель"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ажданин(к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нные паспорта,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 "Наниматель",  с  другой  стороны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решения   о    предоставлении      жилого 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_" _______________ 200_ г.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Наймодатель   передает  Нанимателю и  членам  его  семь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рочное  владение и  пользование изолированное жилое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муниципальной собственности, состоящее из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(ы) в _______ квартире (доме) общей площадью ___ кв. 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жилой ______ кв. метров,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дом N ____, корпус N ___ , квартира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живания в нем, а также обеспечивает предоставление за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х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холодное водоснабжение, водоотведение (канализация), горя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доснабжение и теплоснабжение (отопление),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служивание, электроснабжение, вывоз мус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 приобретение и доставка твердого топлива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чного отопления,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Характеристика предоставляемого жилого помеще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технического  и  иного оборудования, находящегося в н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а в техническом 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овместно   с   Нанимателем  в  жилое помещение вс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члена семьи и степень р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члена семьи и степень р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члена семьи и степень р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Нанима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людать правила пользования жилыми помещ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изводить текущий ремонт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 (кроме жилых помещений, не предназначенных для дальнейшего проживания), а также погасить задолженность по оплате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ть капитальный ремонт жилого помещения в порядке, утвержденном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ть своевременную подготовку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контролировать качество предоставляемых жилищно-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нести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ьзоваться общим имуществом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хранить права на жилое помещение при временном отсутствии его и членов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 имени Нанимателя и в его интересах заключать по своему усмотрению договоры с подрядными организациями на предоставление ЖКУ, в том числе централизованных коммунальных услуг, капитальный и текущий ремонт элементов и конструкций дома и 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ежи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остав платежей по договору, вносимых Нанимателем, включ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у за пользование жилым помещением (плата за наем) (утверждается городским Советом депутатов г. Красноармейс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у за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платежей определяется в порядке, установленном действующим законодательством, с учетом площади занимаемого жилого помещения, иных количественных и качественных характеристик жилого помещения и жилого дома, численности семьи Нанимателя, нормативов и качества предоставления коммунальных услуг, объема их потребления (при наличии приборов у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приборов учета размер платежа за коммунальные услуги (энергетические и иные ресурсы) определяется по нормативам потребления. По заявлению Нанимателя о снижении фактического объема и качества потребляемых ресурсов плата уменьшается в порядке и на условиях, установленных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и и тарифы по предоставляемым услугам утверждаются решением городского Совета депутатов г. Красноармей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латежи вносятся Нанимателем ежемесячно не позднее последнего дня месяца, следующего за прожитым, в расчетно-кассовый центр МУ "ЦМЗ - УК" по адресу: г. Красноармейск, пр. Испытателей, д. 16, ул. Свердлова, д. 20 или в другие центры кассового обслуживания, указанные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мер платежей по договору, льготы, предоставленные Нанимателю в установленном порядке, сумма пеней в размере 1/300 ставки рефинансирования Центрального банка РФ, величина ежемесячной субсидии (в случае ее предоставления) на оплату указанных услуг и расчетный счет, на который вносятся платежи, указываются в счете, предъявляемом ежемесячно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умма, указанная в счете, вносится Нанимателем еди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еиспользование Нанимателем жилого помещения не является основанием невнесения платы за жилое помещение и коммунальные услуги. При временном отсутствии Нанимателя или членов его семьи по месту постоянного проживания (регистрации) внесение платы за отдельные виды коммунальных услуг, рассчитываемой исходя из нормативов потребления, осуществляется с учетом перерасчета платежей за период временного отсутствия граждан в порядке, утверждаемом Прави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переселения Нанимателя и членов его семьи в иное жилое помещение на период капитального ремонта Наниматель вносит плату за пользование предоставленным на период ремонта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Граждане, признанные в установленн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менения, расторжения и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сторжение договора социального найма жилого помещения по требованию Наймодателя допускается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внесения Нанимателем платы за жилое помещение и (или) коммунальные услуги в течение более шести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рушения или повреждения жилого помещения Нанимателем или другими гражданами, за действия которых он отвеч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истематического нарушения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оговор социального найма жилого помещения прекращается в связи с утратой (разрушением) жилого помещения, со смертью одиноко проживавшего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имеющих равную юридическую силу, один из которых находится у Наймодателя, друг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МУ "ЦМЗ-УК"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г. Красноармейск,                 Паспорт: серия 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Свердлова, д. 2.                     Кем и когда выдан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: 7-28-60; 3-35-04.                   Адре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                         Да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_____________                   догово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6</Words>
  <Characters>17833</Characters>
  <CharactersWithSpaces>15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оциального найма жилого помещения муниципального жилищного фонда социального использования г. Красноармей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