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очного банковского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жду банком и вкладчиком - юридическ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лицензия ЦБ РФ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_ _____ года,  именуем__  в  дальнейшем  "Банк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с одной стороны, 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)                  (наименование организации - в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именуем__ в дальнейшем "Вкладчик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бязуется принять от Вкладчика денежную сумму (вклад) и возвратить сумму вклада и выплатить проценты на нее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ается на срок _____________ на условиях выдачи вклада по истечении указанного в настоящем пункте срока (срочный вкла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начисляет проценты на вклад в размере ____% годовых. Начисление процентов производится со дня, следующего за днем внесения соответствующей суммы вклада, по день, предшествующий ее возврату либо списанию со счета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центы на сумму банковского вклада выплачиваются Вкладчику по истечении срока, указанного в п. 1.2, вместе с суммой вклада. Отдельно от вклада проценты не выплач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 истечения срока, указанного в п. 1.2, Вкладчик вправе получить вклад и сумму процентов по вкладу лишь с согласия Банка. В случае досрочного истребования вклада и суммы процентов проценты по вкладу выплачиваются в размере, соответствующем размеру процентов, выплачиваемых Банком по вкладам "до востребования". На момент заключения Договора процентная ставка по вкладам "до востребования" составляет 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полнение вклада за счет внесения Вкладчиком дополнительных денежных сумм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на имя Вкладчика депозитный счет N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от Вкладчика любые денежные суммы и зачислить их на указанный депозитны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ислять предусмотренные п. 1.3 Договора проценты на в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течении срока, указанного в п. 1.2, выдать Вкладчику сумму вклада и выплатить установленные Договором проценты на в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стоверить внесение вклада именным депозитным сертификатом на имя Вкла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требования, предъявляемые законодательством к договорам банковского вклада, заключаемым с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имеет право в одностороннем порядке изменить размер процентов по вкладу. При этом уменьшение размера процентов допускается после письменного уведомления Вкладчика либо сообщения об этом в печати или через иные средства массовой информации. Новый (уменьшенный) размер процентов применяется к вкладу по истечении _____ с момента соответствующе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уменьшения процентной ставки по вкладу Вкладчик вправе досрочно получить вклад и проценты по вкладу в размере, установленном п. 1.3 Договора, независимо от соглас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нк не вправе осуществлять какие-либо операции по вкладу без распоряжения Вкладчика, за исключением случаев, прямо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кладчик распоряжается вкладом по своему усмотрению на условиях, установленных настоящим Договором и действующим законодательством РФ, в том числе Вкладчик вправе получить сумму вклада и сумму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чик имеет право осуществлять любые иные действия по распоряжению вкладом и суммами процентов по вкладу,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кладчик не имеет права перечислять находящиеся на вкладе денежные средства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Если по истечении указанного в п. 1.2 срока Вкладчик не требует возврата суммы вклада, настоящий Договор считается продленным на условиях вклада до вос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. РАЗРЕШЕНИЕ СПОР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всем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Сторонами условий настоящего Договора ответственность наступает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Банком сроков возврата суммы вклада или выплаты процентов Банк будет обязан выплатить Вкладчику пеню в размере _____% от вовремя не выплаченных сумм за каждый день просрочки, а также возместить причиненные убытки, включая упущенную выгоду. Возмещение убытков и уплата штрафных санкций (пени) не освобождают Банк от выполнения обязательств по настоящему Договору, в том числе в части выплаты предусмотренных Договором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ы и разногласия будут разрешаться сторонами путем переговоров. В случае если Стороны не придут к согласию, материалы по данному конфликту передаются на рассмотрение в суд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2-х экземплярах - по одному для каждой Стороны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Адреса, другие данные о Сторон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                                          Вкла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7</Characters>
  <CharactersWithSpaces>5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рочного банковского вклада (между банком и вкладчиком — юрид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