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чного валютного банковского вкла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кладчик - индивидуальный предпринима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коммерческий банк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Банк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Вкладчик", действующ___ на основан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видетельства: N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с другой стороны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кладчик передает, а Банк принимает  на  депозитный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в сумме _____ (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на срок ______________ с начислением проценто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 ____________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числить Банку денежные средства в сумме, оговоренной в п. 1.1, в срок д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досрочного востребования вклада уведомить Банк за _______ рабочих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ять средства Вкладчика на депозитный счет и возвратить их по перовому требованию Вкладчика или по окончании срок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числять и выплачивать Вкладчику установленные проценты единовременно с востребованием вклада с учетом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станавливать и доводить до Клиента в момент заключения Настоящего договора стоимость банковских услуг, связанных с Настоящим договором, и сроки их выполнения, в том числе сроки обработки платежных документов, имущественную ответственность сторон за наруш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счет срока по начислению процентов начинается с начала операционного дня со дня поступления суммы вклада на счет в Банке до дня ее возврата Вкла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арантия возврата принятых на хранение средств обеспечивается уставным и резервным фондами Банка, а также всем его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кладчик пользуется преимущественными правами на кредитование и инновационное финансирование (при прочих равных условиях), а также при предоставлении всего комплекса услуг, оказываемых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кладчик может продлить срок действия договора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на любой срок с изменением процентных 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мерении продлить договор Вкладчик уведомляет Банк за ______ дней до истечения е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роцентная ставка может быть пересмотрена по согласованию сторон в зависимости от длительности нового срока, размера вклада, _________________ и т.д. с оформлением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словия настоящего договора могут быть изменены и дополнены по взаимному соглашению сторон с учетом изменений конъюнктуры депозитных счетов на международном рынке до истечения срока, указанного в статье 1 Настоящего договора. При этом заинтересованная сторона извещает другую сторону за __________ дней. При недостижении согласия Договор сохраняет действие на преж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ринятые предложения оформляются дополнительными соглашениям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кладчик имеет право участвовать в дальнейшем размещении своего депозитного счета на международном рынке депозитов при согласовании с Банком сво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арушении условий договора стороны несут имущественную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олного или частичного востребования вклада или нарушения сроков уведомления процентная ставка за месяц, в котором изымается вклад, уменьшается до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расторжения договора по инициативе Банка последний уплачивает Вкладчику неустойку в размере установленных договором процентов, причитающихся Вкладчику за весь период вклада, за минусом ранее выплаченных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, возникающие в процессе заключения и исполнения настоящего договора, рассматриваются совместно сторонами в __-дневный срок. В случае недостижения соглашения спор заинтересованной стороной передается на рассмотр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срок с "___"_________ ____ г. п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двух экземплярах: первый передается Банку, второй - Вкла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                                Вкла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коммерческий банк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___      Р/сч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                                Вкла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4</Characters>
  <CharactersWithSpaces>4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банов О.М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рочного валютного банковского вклада (вкладчик — индивидуальный предпринимател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