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деятельности нотариус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имающегося частной практикой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Страховщик", в лице _______________, действующе__ на основании ____________ и лицензии N _____ от "__"____ ___ г., выданной _____________________, с одной стороны, и __________________, именуем__ в дальнейшем "Страхователь", в лице _________________, действующе__ на основании _________________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 заявлению на страхование, являющемуся неотъемлемой частью настоящего договора, Страховщик страхует риск имущественной ответственности Страхователя перед потерпевшим лицом (далее - "Клиент", "Выгодоприобретатель"), который может возникнуть в связи с нарушением Страхователем имущественных интересов Выгодоприобретателя при ненадлежащем исполнении Страхователем обязательств в процессе нотари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одоприобретателем по настоящему договору является физическое или юрид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раховщик обязуется при наступлении страхового случая произвести страховую выплату Страхователю или Выгодоприобретателю, а Страхователь обязуется уплатить Страховщику страховую премию (страховые взносы)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заимоотношения сторон регламентируются "Правилами страхования ответственности нотариусов" N _____ (далее - "Правила"), которые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рахованием покрывается профессиональная деятельность Страхователя на территор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фисы Страхователя находятся по адресам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ЪЕКТ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ектом страхования являются не противоречащие законодательству Российской Федерации имущественные интересы Страхователя, связанные с его обязанностью в соответствии с гражданским законодательством Российской Федерации возместить убытки, возникшие у Выгодоприобретателя в результате ненадлежащего исполнения Страхователем професс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ь Страховщика по выплате страхового возмещения наступает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чинение вреда имущественным интересам Выгодоприобретателя находится в прямой причинной связи с исполнением обязанностей нотари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бытки Выгодоприобретателя возникли при осуществлении Страхователем профессиональной деятельности в течение срока действия договора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РАХОВЫЕ РИСКИ. СТРАХОВЫЕ СЛУЧА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раховым риском является возможное причинение убытков Выгодоприобретателю при выполнении Страхователем обязательств по договору, нарушении условий договора. По настоящему договору покрывается ответственность Страхователя за нарушение обязательств в течение срока, указанного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раховым случаем является факт причинения убытков Страхователем Выгодоприобретателю вследствие непреднамеренных ошибок или упущений Страхователя (его сотрудников) при исполнении профессиональных обязательств в течение срока, указанного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 настоящему договору подлежат рассмотрению все вступившие в силу решения суда в пользу Выгодоприобретателя, предъявленные Страхователю в течение срока действия договора страхования и спустя _______ после окончания действия договора страхования, находящиеся в прямой причинной связи с обязанностью Страхователя выполнить свои профессиональные обязательства в течение срока действия договора страхования, включая период, начинающийся с ретроактивной даты (п. 13.2 настоящего договора) до начал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 наступления ответственности Страхователя за ненадлежащее исполнение Страхователем своих обязательств, в результате чего Выгодоприобретателю был причинен ущерб, устанавливается только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договору страхования Страховщиком возмещаются убытки, понесенные Выгодоприобретателем вследствие ненадлежащего осуществления Страхователем (уполномоченными им лицами) профессиональных обязанностей. Страховым случаем признается предъявление Страхователю Выгодоприобретателем вступившего в силу решения суда о возмещении ущерба, причиненного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зглашения сведения о совершенном нотариальном дей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вершения нотариального действия, противоречащего законодательству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правомерного отказа в совершении нотариального действия, подтвержденного постановлением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трахованием не покрываются случаи причинения вреда, которые произошли в результа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ышленных деяний Страхователя или Выгодоприобретателя, направленных на наступление страхового случая, в том числе сговора между Страхователем и Выгодоприобрет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ностороннего отказа Страхователя от осуществления нотариальных действий с нарушением зак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ъятия, конфискации, реквизиции, ареста или уничтожения документов, иного имущества, используемых для нотариальной деятельности, по распоряжению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РАХОВАЯ СУМ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раховая сумма по настоящему договору составляет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Лимит возмещения на один страховой случай: 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Франшиза (безусловная): _____ (_________) рублей на каждый страховой случ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ТРАХОВАЯ ПРЕМ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раховой тариф (% от страховой суммы):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щий размер страховой премии по договору установлен в сумме 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И И ПОРЯДОК ВНЕСЕНИЯ СТРАХОВОЙ ПРЕМ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рахователь перечисляет страховую премию единовременным безналичным платежом на расчетный счет Страховщика в течение ____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ава и обязанности сторон, не согласованные в настоящем договоре, регламентируются положениям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И УСЛОВИЯ ОСУЩЕСТВЛЕНИЯ ВЫПЛАТЫ СТРАХОВОГО ВОЗ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наступлении страхового случая Страхователь обязан в течение ___ календарных дней письменно известить Страховщика о факте предъявления Выгодоприобретателем вступившего в силу решения суда о взыскании со Страхователя ущерба. Основанием для выплаты страхового возмещения служит заявление Страхователя о страховом случае с приложением подтверждающих его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орядок и условия выплаты страхового возмещения регламентируются положениями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раховое возмещение выплачивается в рублях единовременным платежом на расчетный счет Выгодоприобретателя или на расчетный счет Страхователя, если последний самостоятельно осуществил страховую выплату с письменного согласия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ЛУЧАИ ВОЗМОЖНОГО ОТКАЗА В ВЫПЛАТЕ СТРАХОВОГО ВОЗ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раховщик вправе отказать в выплате страхового возмещения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тель после того, как ему стало известно о наступлении страхового случая, не уведомил о его наступлении Страховщика в условленный настоящим договором срок, если не будет доказано, что отсутствие у Страховщика сведений об этом не могло сказаться на его обязанности выплатить страховое воз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атель умышленно не принял разумных и доступных ему мер, чтобы уменьшить возмож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раховщик освобождается от выплаты страхового возмещения, если страховой случай наступил вследствие умысла Страхователя или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ешение об отказе в выплате страхового возмещения сообщается Страхователю в письменной форме с обоснованием причин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Отказ Страховщика произвести страховую выплату может быть обжалован Страхователем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 случае неисполнения или ненадлежащего исполнения условий настоящего договора стороны несут ответственность в соответствии с действующим законодательством Российской Федерации 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ОРЯДОК И УСЛОВИЯ ПРЕКРАЩЕНИЯ ДОГОВОРА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Порядок и условия прекращения договора осуществляются в соответствии с положениями Правил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Все споры по договору страхования между Страховщиком и Страхователем разрешаются путем переговоров, а при недостижении согласия - в суд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Срок действия настоящего договора: _____________ (не менее 1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Договор вступает в силу с момента поступления страховой премии на расчетный счет Страховщика. Страховщик в течение ___ банковских дней обязан предоставить Страхователю страховой полис с указанием конкретных дат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В случае если к моменту окончания срока действия договора у сторон остались неисполненные обязательства, вытекающие из настоящего договора, срок действия договора продлевается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Во всем остальном, что не предусмотрено условиями настоящего договора, стороны руководствуются положе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При расхождении статей договора с положениями Правил предпочтение отдается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Настоящий договор составлен в двух экземплярах, имеющих одинаковую юридическую силу, из которых один экземпляр находится у Страхователя, другой - у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ховщик:                          Страх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           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ст. 18 "Основ законодательства Российской Федерации о нотариате", утв. ВС РФ 11.02.1993 N 4462-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1</Words>
  <Characters>10241</Characters>
  <CharactersWithSpaces>8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банов О.М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трахования деятельности нотариуса, занимающегося частной практи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