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ответственности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ирующих опасные производственные объек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ичинение вреда жизни, здоровью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у третьих лиц и окружающей природной сре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аварии на опас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ом объект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СТРАХ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o. _______ от "__"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страх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тся  Страховщик, в лиц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ействующего на основании Устава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страх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далее именуется Страхователь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Устава,   с  другой  стороны, 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страхования на нижеследующих условия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Страховщик обязуется за обусловленную плату (страховую премию) при предъявлении Страхователю основанного на вступившем в силу судебном решении требования третьего лица (лиц) о возмещении причиненного Страхователем при эксплуатации опасного производственного объекта вреда жизни, здоровью или имуществу третьего лица (лиц) и окружающей природной среде выплатить предусмотренное страховое возмещение в пределах установленной договором страхов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говор заключен на основании ст. 928 и 931 Гражданского кодекса Российской Федерации и "Правил страхования (стандартные) гражданской ответственности организаций, эксплуатирующих опасные производственные объекты, за причинение вреда жизни, здоровью или имуществу третьих лиц и окружающей природной среде в результате аварии на опасном производственном объекте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СЛОВИЯ СТРАХ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страхования заключен в отношении следующих производственных объект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695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295"/>
        <w:gridCol w:w="946"/>
        <w:gridCol w:w="2294"/>
      </w:tblGrid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асный произ- </w:t>
              <w:br/>
              <w:t xml:space="preserve">водственный    </w:t>
              <w:br/>
              <w:t xml:space="preserve">объект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сумм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 пре- </w:t>
              <w:br/>
              <w:t xml:space="preserve">мия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раховая премия (взносы) уплачивается Страхователем безналичным расчетом. Премия уплачивается: единовременно/в два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роки уплаты страховой премии (взносо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/единовременный взнос в размере ______________________ руб. подлежит уплате до "__"_________ 199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шаяся часть взноса в размере __________________________ руб. должна быть уплачена не позднее "__"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траховым случаем признается нанесение ущерба жизни, здоровью или имуществу третьих лиц или окружающей природной среде в результате аварии, происшедшей на эксплуатируемом Страхователем и указанном в настоящем Договоре страхования опасном производственном объекте, и подтвержденное соответствующим решением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 настоящему Договору застрахован риск ответственности только самого Страхователя и только в пользу третьих лиц (выгодоприобрета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ущественными обстоятельствами для определения вероятности наступления аварии и размера возможных убытков от ее наступлен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Значительными изменениями в обстоятельствах, сообщенных Страхователем Страховщику при заключении Договора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____________________________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рахо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ыдать Страхователю в установленный срок страховой поли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случае проведения Страхователем мероприятий, уменьшивших риск наступления страхового случая и размер возможного вреда третьим лицам, перезаключить по заявлению Страхователя договор страхования с учетом этих обяз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 страховом случае произвести страховую выплату в установлен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озместить расходы, произведенные Страхователем в целях уменьшения убы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не разглашать сведения о имущественном положении Страхователя, состоянии, условиях и особенностях эксплуатации опасного производственного объекта и другую конфиденциальную информацию, ставшую известной в связи с заключением договора страхования, если это не вступит в противоречие с законодательн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раховщ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водить самостоятельно или посредством специализированной организации экспертизу состояния опасного производственного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 уведомлении об обстоятельствах, влекущих увеличение страхового риска, потребовать от Страхователя изменения условий настоящего Договора или уплаты Страхователем дополнительной страховой премии (взноса) соразмерно увеличению р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ыступать от имени и по поручению Страхователя в отношениях, связанных с возмещением причиненного вре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 поручению Страхователя принимать на себя ведение дел в судебных и арбитражных органах от его имени, а также делать от его имени заявления в отношении предъявленных третьим лицом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трах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заключении договора страхования сообщать Страховщику обо всех известных ему обстоятельствах, имеющих значение для оценки страхового риска, а также о всех заключенных или заключаемых договорах страхования в отношении данного опасного производственного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оевременно и в полном объеме уплачивать установленную страховую премию (взнос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период действия договора страхования незамедлительно письменно сообщать Страховщику о ставших ему известными изменениях в обстоятельствах, сообщенных при заключении договора, если эти изменения могут существенно повлиять на увеличение страхового р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3-дневный срок письменно сообщать Страховщику о любой произошедшей аварии на опасном производственном объекте, а также о любых последствиях аварии, которые могут привести к предъявлению Страхователю иска о возмещении вреда третьим лицам и окружающей природной сре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 3-дневный срок письменно сообщать Страховщику об установленном судебным решением факте обязанности возместить вред, причиненный жизни, здоровью или имуществу третьих лиц и окружающей природной среде в результате аварии при эксплуатации опасного производственного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инимать необходимые и возможные меры по предотвращению аварий на опасном производственном объекте, уменьшению вреда, причиняемого в результате аварий при эксплуатации опасного производственного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ри наступлении аварии принимать разумные и доступные в сложившихся обстоятельствах меры, чтобы уменьшить возможные убытки, а также следовать указаниям Страховщика, если они сообщены Страхов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не выплачивать никаких сумм, не признавать частично или полностью требований, предъявленных потерпевшими третьими лицами, а также не принимать на себя каких-либо обязательств по урегулированию таких требований без предварительного согласия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трахователь и Страховщик имеют и другие права и обязанности по отношению друг к другу, вытекающие из положений Правил страхования 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вязи с особенностями опасного производственного объекта Страх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блюдать положения действующего законодательства, нормативно-технических документов в области промышле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меть лицензию на эксплуатацию опасного производственного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еспечивать укомплектованность штата работников опасного производственного объекта в соответствии с установленными требов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пускать к работе на опасном производственном объекте лиц, удовлетворяющих соответствующим квалификационным требованиям и не имеющих медицинских противопоказаний к указанной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иметь на опасном производственном объекте правовые акты и нормативные технические документы, устанавливающие правила эксплуатации опасного производственного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рганизовывать и осуществлять производственный контроль за соблюдением требований промышле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беспечивать наличие и функционирование необходимых приборов и систем контроля за производственными процессами в соответствии с установленными требов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обеспечивать проведение экспертизы промышленной безопасности, а также проводить диагностику, испытания, освидетельствование сооружений и технических устройств, применяемых на опасном производственном объекте, в установленные сроки и по предъявляемому в установленном порядке предписанию федерального органа исполнительной власти, специально уполномоченного в области промышленной безопасности, или его территориаль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предотвращать проникновение на опасный производственный объект посторонн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обеспечивать выполнение требований промышленной безопасности к обращению опасных вещ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исполнять распоряжения и предписания федерального органа исполнительной власти, специально уполномоченного в области промышленной безопасности, его территориальных органов и должностных лиц, даваемые ими в соответствии с полномочиями о соблюдении требований промышле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в рамках предотвращения и (или) минимизации ущерба приостанавливать эксплуатацию опасного производственного объекта самостоятельно или по предписанию федерального органа исполнительной власти, специально уполномоченного в области промышленной безопасности, его территориальных органов и должностных лиц в случае аварии на опасном производственном объекте, а также в случае обнаружения вновь открывшихся обстоятельств, влияющих на промышленную безопас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осуществлять мероприятия по локализации и ликвидации последствий аварий на опасном производственном объекте, оказывать содействие государственным органам в расследовании причин аварии, информируя при этом Страховщика надлежащим образом и в разумно короткие с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) принимать меры по устранению возникающих причин наступления аварий и их профилак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невыполнении Страхователем и Страховщиком обязанностей, предусмотренных настоящим разделом, они несут ответственность в соответствии с положениями Гражданского кодекса Российской Федерации и Правил страх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ЫПЛАТА СТРАХОВОГО ВОЗМЕЩ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раховая выплата производится на основании письменного заявления Страхователя (выгодоприобретателя), составляемого по утвержденной Страховщиком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исьменное заявление должно быть представлено Страховщику в течение 5 (пяти) рабочих дней с момента аварии на опасном производственном объекте, в результате которой причинен вред жизни, здоровью или имуществу третьего лица и окружающей природной сре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раховая выплата осуществляется в пределах установленных страховых сумм (п. 2.1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ыплата страхового возмещения производится непосредственно выгодоприобретателю - потерпевшему третьему лицу (лицам). Возмещение расходов, предусмотренных пп. "г" п. 3.1 настоящего Договора, производится Страхов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раховая выплата осуществляется в течение 10 (десяти) рабочих дней с даты получения Страховщиком заявления Страхователя (выгодоприобретателя) с приложени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ешения суда, установившего обязанность Страхователя возместить вред, причиненный в результате аварии на опасном производственном объекте, в отношении которого заключен настоящий До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акта технического расследования аварии. При отсутствии у Страхователя указанного акта он запрашивается в федеральном органе исполнительной власти, специально уполномоченном в области промышленной безопасности, или его территориальном орг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случае обжалования (опротестования) судебного решения в установленном порядке Страховщик может отложить решение вопроса о страховой выплате до момента принятия окончательного судебного решения, если по первоначальному решению нельзя сделать положительного или отрицательного заключения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Страховщик вправе отказать в страховой выплате в случаях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трахователь не уведомил Страховщика (или его представителя) о наступлении страхового случая (пп. "г",  "д" п. 3.3) в срок и (или) способом, предусмотренным Договором, и если не будет доказано,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период действия договора страхования Страхователь письменно не сообщил Страховщику о ставших известными изменениях в обстоятельствах, сообщенных при заключении договора, если эти изменения существенно повлияли на увеличение страхового р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трахователь умышленно не принял необходимых и возможных мер по предотвращению аварии на опасном производственном объекте, уменьшению причиняемого третьим лицам вреда при наступлении ав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трахователь (выгодоприобретатель) отказался от своего права требования к лицу, ответственному за убытки, возмещенные Страховщиком, или осуществление этого права стало невозможным по вине Страхователя (выгодоприобрет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 случае, если Страхователь на основании исполнения судебного решения произвел компенсацию вреда, причиненного в результате эксплуатации опасного производственного объекта, в отношении которого заключен договор страхования, Страховщик производит страховую выплату Страхователю в пределах произведенной им компенсации вреда, но не более установленной по договору страховой сумм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СТУПЛЕНИЕ В СИЛУ, СРОК И ДЕЙСТВИЕ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страхования вступает в силу с момента поступления на счет Страховщика единовременной страховой премии или ее первого рассроченного страхового в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страхования прекращается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ечения срока действия - в 24 часа 00 минут даты, указывающей на окончание действ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ения Страховщиком обязательства по страховой выплате в полном размере страховой су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уплаты Страхователем страховой премии (взносов) в установленные сроки и разме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Страхов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Страхов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раты Страхователем имущественного интереса, подлежащего страхованию в соответствии с Правилами страхования, или прекращения его обязанности по страхованию опасного производственного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я действия Договора страхования по решению с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страхования прекращается до наступления срока, на который он был заключен,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, чем страховой случа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екращении Договора по указанному в настоящем пункте основанию Страховщик возвращает уплаченную страховую премию пропорционально времени, в течение которого действовало страхование, за минусом расходов на ведение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трахователь вправе отказаться от настоящего Договора (досрочно расторгнуть Договор в одностороннем порядке) в любое время. В этом случае Страховщик не возвращает уплаченную Страхователем страховую премию (взносы), если иное не будет предусмотрено договором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 досрочном прекращении Договора по инициативе Страховщика последний возвращает Страхователю уплаченную страховую премию (взносы) пол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рекращение Страховщиком Договора вызвано несоблюдением Страхователем обязанностей по Договору, то страховая премия (взносы) возвращается за минусом расходов на ведение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о досрочном расторжении Договора Страховщик должен письменно уведомить Страхователя не позднее чем за 15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О досрочном прекращении настоящего Договора Страхователь обязан уведомить в письменной форме федеральный орган исполнительной власти, специально уполномоченный в области промышленной безопасности, или его соответствующий территориальн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Страховщик вправе потребовать признания заключенного Договора недействительны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если после заключения Договора будет установлено, что Страхователь сообщил Страховщику заведомо ложные сведения об обстоятельствах, имевших существенное значение для определения вероятности наступления страхового случая и размера возможных убытков от его насту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случае неисполнения Страхователем обязанности незамедлительно сообщать Страховщику о ставших ему известными значительных изменениях в обстоятельствах, сообщенных Страховщику при заключении Договора, если эти изменения могут существенно повлиять на увеличение страхового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едъявлении требования о признании настоящего Договора недействительным Страховщик вправе также потребовать от Страхователя возмещения в соответствии с нормами Гражданского кодекса Российской Федерации убытков, причиненных ему расторжение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Срок действия Договора с "__"_______ 199_ г. по "__"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НЫ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возникающие в процессе исполнения обязательств по настоящему Договору, разрешаются путем переговоров представителей Страхователя и Страховщика. При невозможности достичь соглашения по спорным вопросам их решение передается на рассмотрение суда (арбитражного суда)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Иск по требованиям, вытекающим из настоящего Договора, может быть предъявлен в течение дву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"Правила страхования (стандартные) гражданской ответственности организаций, эксплуатирующих опасные производственные объекты, за причинение вреда жизни, здоровью или имуществу третьих лиц и окружающей природной среде в результате аварии на опасном производственном объекте" Страхователем получе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, РЕКВИЗИТЫ И ПОДПИС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АХОВАТЕЛЬ:                     СТРАХОВ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ий адрес:                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ический адрес:                Факт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нк:                             Бан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ИК:                              Б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Н:                              ИН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ный счет:                   Расчетный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рреспондентский счет:           Корреспондентский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КПО:                             ОКП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/ Телефакс:               Телефон / Теле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:                          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                           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8</Words>
  <Characters>18177</Characters>
  <CharactersWithSpaces>15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Федеральный горный и промышленный надзор России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трахования гражданской ответственности организаций, эксплуатирующих опасные производственные объекты, за причинение вреда жизни, здоровью или имуществу третьих лиц и окружающей природной сре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