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груза при перевоз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ахователь - физическое или юридическое лицо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у Выгодоприобретателя - физического или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лицензия N ______, выданна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именуем в дальнейшем "Страховщ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ействующ__ на основани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гражданин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Страхова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траховщик обязуется при наступлении одного из обусловленных в договоре страховых случаев, произошедших при перевозке указанного в договоре имущества из ____________ (место отправления) в __________ (место назначения) и повлекших утрату, гибель, недостачу или повреждение имущества, выплатить лицу, указанному в договоре и именуемому далее "Выгодоприобретатель", определенное в договоре страховое возмещение в пределах указанной в п. 1.2 суммы (страховой суммы). Страхователь обязуется уплатить Страховщику страховую премию в размере _______________ в порядке и в срок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страхования является следующее имущество: ___________________________________________________________ (именуемое далее "груз"), принадлежащее _________________ на прав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возка груза осуществляется _____________________ транспортом, в соответствии с Правилами перевозки груза на _____________________ транспорте, установленными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аховая сумма по настоящему договору устанавливается в размере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раховыми случаями по настоящему договору призн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а или повреждение груза, произошедшие вследствие нарушения правил перевозки груза на _________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а или повреждение груза, произошедшие вследствие небрежного обращения с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а или повреждение груза в результате аварии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а или повреждение груза в результате стихийного бед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бытия, предусмотренные п. 1.5 настоящего договора, не признаются страховыми случаями, если они наступ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совершения Страхователем или Выгодоприобретателем умышленного деяния (действия или бездействия), повлекшего наступление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управления Страхователем или Выгодоприобретателем транспортным средством в состоянии алкогольного, наркотического или токсического опьянения или передачи управления лицу, находящемуся в состоянии алкогольного, наркотического или токсического опьянения, или лицу, не имеющему права на вождение данного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воздействия ядерного взрыва, радиации или радиоактивного за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военных действий, а также маневров или иных во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езультате гражданской войны, народных волнений или забас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, конфискации, реквизиции, ареста застрахованного имущества по распоряжению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ыгодоприобретателем явля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СТУПЛЕНИЕ ДОГОВОРА В СИ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вступает в силу с момента уплаты Страхователем обусловленной договором страховой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Страховщика по настоящему договору, связанные с предоставлением страховой защиты, возникают с 00 часов 00 минут суток, следующих за днем, в течение которого денежные средства в счет уплаты страховой премии поступили на расчетный счет либо были внесены в касс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заключения договора с участием представителя Страховщика (страхового агента или страхового брокера, действующих в интересах Страховщика) датой поступления страховой премии будет являться дата получения соответствующих денежных сумм представителем Страховщика (страховым агентом или страховым броке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плата страховой премии в сумме меньшей, чем предусмотрено настоящим договором, не порождает обязанностей Страховщика по предоставлению страховой защиты и выплате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____________ (_________) дней с момента заключения настоящего договора уплатить Страховщику 100% страховой премии, составляющей _________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заключении настоящего договора сообщить Страховщику все известные ему на момент заключения договора сведения, имеющие существенное значение для определения вероятности наступления страхового случая и размера возможных убытков от его наступления (страхового р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общить Страховщику обо всех заключенных или заключаемых договорах страховани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нимать все меры для сохранн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период действия договора обязан незамедлительно сообщать Страховщику о ставших ему известными значительных изменениях в обстоятельствах, сообщенных Страховщику при заключении договора, если эти изменения могут существенно повлиять на увеличение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 течение 24 часов после того, как ему стало известно о наступлении страхового случая, уведомить о его наступлении Страховщика. Уведомление может быть сделано любым доступным для Страхователя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и наступлении страхового случая принять разумные и доступные в сложившихся обстоятельствах меры, чтобы уменьшить возмож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ерезаключить настоящий договор в случае увеличения страховой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атель вправе досрочно расторгнуть настоящий договор, обратившись с письменным заявлением к Страховщику не позднее чем за ___ дней до даты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рах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латить Страхователю страховое возмещение в течение ___________ (_________) дней с момента получения от Страхователя уведомления о наступлении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 течение ______ (______) дней с момента получения от Страхователя заявления об увеличении страховой стоимости груза перезаключить настоящий договор с учетом изменившихся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дновременно с выплатой Страхователю страховой суммы возмещать ему расходы, произведенные Страхователем при страховом случае в целях уменьш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ахов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 случае увеличения страхового риска потребовать от Страхователя изменений условий настоящего договора или уплаты дополнительной страховой премии соразмерно увеличению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оверять сообщенную Страхователем информацию, а также выполнение Страхователем требований и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Досрочно расторгнуть договор по основаниям, предусмотренным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тказать в выплате страхового возмещения, если страховой случай наступил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ых действий Страх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ения Страхователем Страховщику заведомо ложных сведений о застрахованном по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воевременного извещения Страховщика о страхов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Страхователем документов и сведений, необходимых для установления причин, характера страхового случая и его связи с наступившим результатом, или представления им заведомо ложных дока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йствия ядерного взрыва, радиации или радиоактивного за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енных действий, а также маневров или иных вое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й войны, народных волнений всякого рода или забас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, конфискации, реквизиции, ареста или уничтожения груза по распоряжению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раховщик не вправе разглашать полученные им в результате своей профессиональной деятельности сведения о Страхов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АН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 свое действие в случае,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, чем страховой случай, в частности - гибель застрахованного груза по причинам иным, чем наступление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рахователь вправе отказаться от договора в любое время, если к моменту отказа возможность наступления страхового случая не отпала по обстоятельствам, указанным в п. 4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рахователь возражает против изменения условий договора страхования или доплаты страховой премии в связи с увеличением страхового риска, Страховщик вправе потребовать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Страхователь не известил Страховщика об увеличении страхового риска, Страховщик вправе потребовать расторжения договора и возмещения убытков, причиненных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досрочном прекращении договора страхования по обстоятельствам, указанным в пункте 4.1 договора, Страховщик имеет право на часть страховой премии пропорционально времени, в течение которого действовало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отказе Страхователя от договора уплаченная Страховщику страховая премия не подлежит возв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Иные основания прекращения и расторжения настоящего договора определя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 УСЛОВИЯ ВЫПЛАТЫ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аступлении страхового случая Страховщик обязан произвести выплату страхового возмещени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мер страхового возмещения, подлежащего выплате, определяется исходя из условий настоящего договора и размера причиненного Страхователю ущерба, но не может быть выше страховой суммы. Страховое возмещение по всем страховым случаям, происшедшим в период действия договора страхования, не может превысить страховую сумм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щерба определяется представителем Страховщика при участии представителя Страхователя с составлением акта о гибели (повреждении) груза. Общий размер ущерба определяется как сумма ущерба от каждого поврежденного или уничтоженного элемента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зногласий по вопросам определения размера ущерба или по оценке расходов на спасение и сохранение груза каждая из сторон может требовать, чтобы определение ущерба было произведено экспертизой. Экспертиза проводится за счет Стороны, потребовавшей ее проведения. В случае если результаты экспертизы будут свидетельствовать о том, что отказ в выплате возмещения был необоснованным, Страховщик принимает на себя __% расходов по экспертизе. Расходы на проведение экспертизы по случаям, признанным после ее проведения нестраховыми, относятся на счет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ля получения страховой выплаты Страхователь представляет Страховщи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с указанием повреждений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факт наступления страхов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документы по требованию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ыплата страхового возмещения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В случае повреждения - в размере стоимости ремонта (восстановления) поврежденного груза или затрат на приведение элементов груза в состояние, годное для их дальнейшего использования по назначению, но не более указанной в настоящем договоре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страхового возмещения производится путем перечисления средств на банковский счет Страхователя в __-дневный срок со дня принятия решения о выплате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В случае уничтожения груза (признания его непригодным для дальнейшего использования по назначению) - в виде компенсации в натуральной форме в пределах суммы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несвоевременной страховой выплаты по вине Страховщика он уплачивает Страхователю пени в размере __% от суммы страховой вы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Если по фактам, связанным с наступлением страхового случая, против Страхователя возбуждено уголовное дело, принятие решения о выплате страхового возмещения приостанавливается до окончания расследования или судеб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по настоящему договору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шения спор передается на рассмотрение суда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, указанного в п. 2.1 настоящего договора и действует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вплоть до пол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трех экземплярах, из которых один находится у Страхователя, второй - у Страховщика, третий - у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рахование, обусловленное настоящим договором, распространяется на страховые случаи, происшедшие после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тветственность Сторон по настоящему договору определя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 И ВЫГОДОПРИОБРЕТ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     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   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4</Words>
  <Characters>14471</Characters>
  <CharactersWithSpaces>12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"Договор страхования груза при перевозке (страхователь — физическое или юридическое лицо; в пользу выгодоприобретателя — физического или юридического лиц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