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ОГОВОР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трахования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в пользу Страх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, лицензия N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страхов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ая ____________________________, именуем__ в дальнейшем "Страховщик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, действующ__ на основании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, Ф.И.О.)                            (Устава, полож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доверенности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 и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 гражданина,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, действующ___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, именуем___ в дальнейшем "Страхователь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става, положения, доверенности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заключили настоящий договор о нижеследующе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огласно настоящему договору Страховщик обязуется при наступлении одного из обусловленных в договоре страховых случаев, повлекших утрату, гибель, недостачу или повреждение указанного в договоре имущества, именуемого далее "застрахованное имущество", выплатить Страхователю определенное в договоре страховое возмещение в пределах указанной в п. 1.2 суммы (страховой суммы), а Страхователь обязуется уплатить страховую премию в размере ______ в порядке и в сроки, предусмотренные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едметом страхования является следующее застрахованное имущест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2429"/>
        <w:gridCol w:w="3241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 </w:t>
              <w:br/>
              <w:t xml:space="preserve">характеристика  </w:t>
              <w:br/>
              <w:t xml:space="preserve">имущества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нахождение </w:t>
              <w:br/>
              <w:t xml:space="preserve">имущества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ая стоимость   </w:t>
              <w:br/>
              <w:t xml:space="preserve">(стоимость имущества  </w:t>
              <w:br/>
              <w:t xml:space="preserve">на день страхования)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ая </w:t>
              <w:br/>
              <w:t xml:space="preserve">сумма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раховыми случаями по настоящему договору признаются следующие событ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ожар, удар молнии, взрыв га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бвал, оползень, буря, вихрь, ураган, град, ливень, паводок, цунами, сел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адение летательных объектов или их обломков и иных предме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взрыв котлов, топливохранилищ и топливопроводов, машин, аппара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аварии водопроводных, отопительных и канализационных сист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столкновение, наезд, удар, падение, опрокиды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необычные для данной местности выход подпочвенных вод, оседание и просадка грунта, продолжительность дождей и обильный снегопа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проникновение воды из соседних чужих помещ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) непреднамеренный бой стекол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) кража со взломом, грабеж, разб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обытия, предусмотренные в п. 2.1 настоящего договора, не признаются страховыми случаями, если они наступ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в результате совершения Страхователем (вариант: или сотрудниками Страхователя, если Страхователь - юридическое лицо) умышленного деяния (действия или бездействия), повлекшего наступление страхового случа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 результате управления Страхователем (вариант: или сотрудниками Страхователя, если Страхователь - юридическое лицо) транспортным средством в состоянии алкогольного, наркотического или токсического опьянения или передачи управления лицу, находящемуся в состоянии алкогольного, наркотического или токсического опьянения, или лицу, не имеющему права на вождение данного транспортного сре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в результате воздействия ядерного взрыва, радиации или радиоактивного зара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в результате военных действий, а также маневров или иных военных мероприя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в результате гражданской войны, народных волнений или забасто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и наступлении страхового случая, повлекшего гибель, утрату, недостачу или повреждение застрахованного имущества, Страховщик обязан выплатить Страхователю страховое возмещение в течение _______ после получения и составления всех необходимых документов, указанных в настояще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Страховое возмещение выплачивается в размере. Страховое возмещение не может быть больше страховой сто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 случае смерти Страхователя, не успевшего получить причитающееся ему страховое возмещение, выплата производится его наслед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Страховщик обязан в течение ____ дней с момента заключения договора выдать Страхователю страховой пли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В случае утраты Страхователем или его наследниками в период действия настоящего договора страхового полиса, им на основании письменного заявления выдается дубликат поли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выдачи дубликата утраченный полис считается недействительным и страховые выплаты по нему не производя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овторной утрате полиса в течение действия договора указанными в п. 2.7 лицами они уплачивают Страховщику денежную сумму в размере стоимости изготовления поли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Страховая премия уплачивается Страхователем в рассрочку в порядке наличного/безналичного расчета. Премия вносится ежемесячно не позднее _____ числа каждого месяца в течение _____ месяцев равными взносами по ____________ (указать сумму взноса). Страхователь может в любое время внести всю оставшуюся часть премии или вносить денежные суммы в счет последующих периодов выплаты прем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Если страховой случай наступил до уплаты очередного страхового взноса, внесение которого просрочено, Страховщик вправе из причитающихся выплат вычесть сумму просроченного страхового взноса, пени за просрочку, установленные пунктами 4.3 и 4.4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Страхователь имеет право на получение от Страховщика информации, касающейся его финансовой устойчивости и не являющейся коммерческой тай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Страхователь обязан незамедлительно сообщать Страховщику о ставших ему известными обстоятельствах, изменяющих степень риска наступления страхового случая (изменение владельца имущества в результате отчуждения, сдачи в аренду, на хранение, в залог, изменение местонахождения, переоборудование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Страхователь в течение _______ после того, как ему стало известно о наступлении страхового случая, обязан уведомить о его наступлении Страхо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Неисполнение обязанности, предусмотренной п. 2.12 настоящего договора, дает Страховщику право отказать в выплате соответствующей части страхового возмещения, если Страховщик не знал и не должен был знать о наступлении страхового случая и отсутствие сведений у Страховщика не позволило ему принять реальные меры для уменьшения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Страхователь обязан соблюдать установленные правила использования (эксплуатации) застрахованного имущества и обеспечивать его сохра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5. При наступлении страхового случая Страхователь обязан принять разумные и доступные в сложившихся обстоятельствах меры, чтобы уменьшить возможные убытки, в том числе сообщать в компетентные органы (милицию, аварийные службы и т.д.) о страховых случаях. Принимая такие меры, Страхователь должен следовать указаниям Страховщика, если они ему сообщ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6. Страховщик освобождается от выплаты страхового возмещения полностью или частично, если возмещаемые убытки возникли вследствие того, что Страхователь умышленно не принял разумных и доступных ему мер, предусмотренных в пунктами 2.14 и 2.15, чтобы уменьшить возможный ущер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7. Предусмотренные в п. 2.15 расходы в целях уменьшения убытков, необходимые или произведенные для выполнения указаний Страховщика, должны быть возмещены Страховщиком пропорционально отношению страховой суммы к страховой стоимости независимо от того, что вместе с возмещением других убытков они могут превысить страховую сумму. Такие расходы возмещаются, даже если соответствующие меры оказались безуспеш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8. К Страховщику, выплатившему страховое возмещение, переходит в пределах выплаченной суммы право требования, которое Страхователь имеет к лицу, ответственному за возмещенные Страховщиком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9. Страхователь обязан передать Страховщику все документы и иные доказательства и сообщить ему все сведения, необходимые для осуществления Страховщиком права требования к ответственному за убытки ли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0. Если Страхователь реализовал свое право требования к лицу, ответственному за убытки, возмещенные Страховщиком, отказался от этого права или осуществление этого права стало невозможным по вине Страхователя, Страховщик освобождается от выплаты страхового возмещения полностью или в соответствующей части и вправе потребовать возврата излишне выплаченного воз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ВЫПЛАТЫ СТРАХОВОГО ВОЗМЕ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и наступлении страхового случая, предусмотренного в п. 2.1, Страхователем представл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оли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заявление о выплате страхового возме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документ, удостоверяющий личность (для Страхователя - физического лиц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свидетельство о регистрации Страхователя (если Страхователь - юридическое лицо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документ, подтверждающий наступление страхового случая, или его заверенная коп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документы либо иные доказательства, подтверждающие интерес Страхователя в сохранении застрахованного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случае, когда выплата страхового возмещения производится наследникам Страхователя, наследники представляю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оли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документы, удостоверяющие лич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документ, подтверждающий наступление страхового случая, или его заверенную коп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свидетельство о смерти Страхователя или его заверенную коп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документы либо иные доказательства, подтверждающие интерес Страхователя в сохранении застрахованного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документы, удостоверяющие вступление в права насле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ыплата страхового возмещения осуществляется после составления страхового акта. Страховой акт составляется Страховщиком или уполномоченным им лицом. При необходимости Страховщик запрашивает сведения, касающиеся страхового случая, у компетентных органов, а также вправе самостоятельно выяснять причины и обстоятельства страхового случ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аховой акт должен быть составлен не позднее ______ после представления Страхователем или его наследниками документов, предусмотренных пунктами 3.1 и 3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случае если по факту наступления страхового случая возбуждено уголовное дело, гражданское производство или производство о наложении административных взысканий, Страховщик имеет право отсрочить решение вопроса о выплате причитающихся сумм до момента принятия соответствующего решения компетентными орга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Страховщик имеет право проверять любую сообщаемую ему Страхователем и его наследниками, а также ставшую известной Страховщику информацию, которая имеет отношение к настоящему договору. Страхователь и его наследники обязаны дать Страховщику возможность беспрепятственной проверки информации и предоставлять все необходимые документы и иные дока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Страхователь и его наследники обязаны сохранять пострадавшее имущество, если это не противоречит интересам безопасности и общественного порядка, до осмотра его представителем Страховщика в том виде, в котором оно оказалось после страхового случ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В случае нарушения Страхователем или его наследниками обязанностей, предусмотренных пунктами 3.5 и 3.6 настоящего договора, сообщенные ими сведения считаются не соответствующими действи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осрочку выплаты страхового возмещения Страховщик уплачивает Страхователю пеню в размере ___% от страхового возмещения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осрочку внесения очередного страхового взноса Страхователь уплачивает Страховщику пеню в размере ___% от суммы неуплаченного страхового взнос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Сторона за невыплату или несвоевременную выплату денежных сумм, причитающихся другой стороне по настоящему договору, должна уплатить другой стороне пеню в размере ___% от причитающейся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зыскание пеней не освобождает сторону, нарушившую договор, от исполнения обязательств в нату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В случаях, не предусмотренных настоящим договором, имущественная ответственность определяется в соответствии с действующим законодательством РФ и Правилами страхования N ___, утвержденными Страховщиком (вариант: Объединением страховщиков ________) (далее - "Правила страхован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ИЗМЕН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ри переходе прав на застрахованное имущество от Страхователя к другому лицу права и обязанности Страхователя по настоящему договору переходят к лицу, к которому перешли права на имущество, при условии письменного уведомления этим лицом Страховщика в течение __________ с момента перехода прав, за исключением случая, предусмотренного п. 7.5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трахователь по согласованию со Страховщиком имеет право увеличить размер страховой суммы. При этом подлежит уплате дополнительный страховой взнос в размере и порядке, предусмотренных соглашением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трахователь по согласованию со Страховщиком имеет право уменьшить размер страховой суммы. В этом случае Страхователю подлежит возврату излишне уплаченная часть страховой премии пропорционально уменьшению. Если страховая премия в новом размере уплачена не полностью, то стороны вносят в договор изменения, касающиеся порядка уплаты и размеров очередных взн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Страховщик, уведомленный об обстоятельствах, указанных в п. 2.11 настоящего договора, вправе потребовать изменения условий договора, в том числе уплаты дополнительной страховой премии, соразмерно увеличению риска наступления страхового случая в соответствии с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Страхователь возражает против изменения условий договора страхования или доплаты страховой премии, Страховщик вправе потребовать расторж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аховщик не вправе требовать изменения договора, если обстоятельства, указанные в п. 2.11 договора, уже отпа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Настоящий договор может быть также изменен по письменному соглашению сторон, а кроме того, в других случаях, предусмотренных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вступает в силу с момента подписания и действует до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лучае если к указанному моменту у сторон остались неисполненные обязательства, вытекающие из настоящего договора, срок действия договора продлевается до полного исполнения ими обязательств по настоящему договору или до расторж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КОНЧАНИЕ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Действие договора прекращается по истечении срока, указанного в п. 6.1. Истечение срока действия договора не прекращает обязательств стороны, если она не выполнила их в течение срока действ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Обязательства по договору прекращаются досрочно в случаях, предусмотренных п. 2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Обязательства по договору прекращаются досрочно в случае смерти Страхователя (если Страхователь - физическое лицо), ликвидации Страхователя (если Страхователь - юридическое лицо) до наступления страхового случ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Обязательства по договору прекращаются досрочно в случае реорганизации Страхователя - юридического лица, если Страховщик не дал согласия на переход прав и обязанностей Страхователя по настоящему договору к его правопреем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Обязательства по настоящему договору прекращаются в случае принудительного изъятия застрахованного имущества, когда возможность такого изъятия предусмотрена в законе, либо в случае отказа Страхователя от права собственности на застрахованное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Обязательства по договору прекращаются досрочно в случае гибели застрахованного имущества по причинам иным, чем наступление страхового случ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7. Страхователь вправе досрочно расторгнуть договор с обязательным письменным уведомлением об этом Страховщика не позднее чем за ____ дней до даты предполагаемого растор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8. Страховщик вправе расторгнуть договор с письменного согласия Страхователя, уведомив письменно Страхователя не позднее чем за ____ дней до даты предполагаемого растор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9. Страховщик вправе досрочно расторгнуть договор в случае неуплаты Страхователем очередного взноса страховой премии в течение ____ после письменного предупреждения им Страхов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0. Страховщик вправе досрочно расторгнуть договор в случае участия Страхователя или его наследников в оконченном или неоконченном правонарушении, направленном на причинение убытков в застрахованном имуще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1. При неисполнении Страхователем обязанности, предусмотренной п. 2.11, а также если Страхователь возражает против изменения договора в случае, предусмотренном п. 5.5, Страховщик вправе расторгнуть договор, уведомив об этом Страхов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аховщик не вправе требовать расторжения договора, если обстоятельства, предусмотренные п. 2.11, отпали до наступления страхового случ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2. В случае досрочного прекращения действия договора уплаченная Страховщику премия уплатившему ее лицу не возвра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3. Обязательства по настоящему договору прекращаются в других случаях, предусмотренных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4. Прекращение действия договора не освобождает стороны от ответственности за его наруш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Условия настоящего договора, дополнительных соглашений к нему и иная информация, полученная Страховщиком в соответствии с договором,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 на основе действующе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При неурегулировании в процессе переговоров спорных вопросов споры разрешаются в суде в порядке, установленном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ДОПОЛНИТЕЛЬНЫЕ УСЛОВИЯ И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Дополнительные условия настоящего договора: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Любые изменения и дополнения к настоящему договору действительны при условии, если они совершены в письменной форме и подписаны сторонами или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Все уведомления и сообщения должны направляться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настоящим договором, стороны руководствуются действующим законодательством и Правилами страхования, на основании которых заключен договор. Правила страхования вручаются Страховщиком Страхователю, о чем в договоре делается пометка, удостоверяемая подписями указан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з которых один находится у Страхователя, второй - у Страхо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6. Адреса и платежные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хователь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ховщик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ховщик:            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хователь:          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ила страхования мне вручены: 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59</Words>
  <Characters>19122</Characters>
  <CharactersWithSpaces>163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8:00Z</dcterms:created>
  <dc:creator>Касенов Е.Б.</dc:creator>
  <dc:description/>
  <dc:language>en-US</dc:language>
  <cp:lastModifiedBy/>
  <dcterms:modified xsi:type="dcterms:W3CDTF">2011-10-30T06:48:00Z</dcterms:modified>
  <cp:revision>2</cp:revision>
  <dc:subject>Договор</dc:subject>
  <dc:title>Договор страхования имущества (в пользу страхователя — физического или юридического лиц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