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хования ответственности производ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я за причинение вреда потреб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следствие недостатков товара, работы,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, лицензия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____________________________, именуем__ в дальнейшем "Страхов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, действующ__ на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                             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гражданин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, действующ__ на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                             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Страхователь", с другой стороны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Страховщик обязуется при наступлении обусловленного в договоре страхового случая выплатить потребителю, имеющему право на возмещение вреда, причиненного жизни, здоровью или имуществу, и именуемому далее "Выгодоприобретатель", определенное в договоре страховое возмещение в пределах страховой суммы, которая составляет ___________, а Страхователь обязуется уплатить страховую премию в размере _______ в порядке и в срок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страхования являются имущественные интересы, связанные с наступлением ответственности Страхователя за причинение вреда жизни, здоровью или имуществу потребителей ______________ (товары, работы,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аховым случаем по настоящему договору признается наступление у Страхователя в соответствии с действующим законодательством обязанности по возмещению вреда, причиненного жизни, здоровью или имуществу потреб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следствие недостатков произведенного (проданного) Страхователем товара (выполненной работы, оказанной усл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ледствие недостоверной или недостаточной информации о товаре (работе, услуге)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возмещения вреда возникает у Страхователя независимо от его вины и от того, состоял ли Выгодоприобретатель со Страхователем в договорных отношениях или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наступлении страхового случая Страховщик обязан выплатить Выгодоприобретателю страховое возмещение в течение _______ после получения и составления всех необходимых документо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аховое возмещение выплачивается в размере возмещения, на которое Выгодоприобретатель имеет право в связи с причинением вреда его жизни, здоровью или имуществу, но не более страховой суммы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мещения устанавливается на основании представленных Страховщику доказательств, а при наличии вынесенного в законном порядке судебного постановления - на основании этого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если Выгодоприобретатель умер, не успев получить причитающееся ему страховое возмещение, то выплата производится его насле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раховщик обязан в течение ____ дней с момента заключения договора выдать Страхователю страховой пол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утраты Страхователем в период действия настоящего договора страхового полиса ему на основании письменного заявления выдается дубликат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выдачи дубликата утраченный полис считается недействительным и страховые выплаты по нему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раховая премия уплачивается Страхователем в рассрочку в порядке наличного/безналичного расчета. Премия вносится ежемесячно не позднее _____ числа каждого месяца в течение _____ месяцев равными взносами по _______ (указать сумму взноса). Страхователь может в любое время внести всю оставшуюся часть премии или вносить денежные суммы в счет последующих периодов выплаты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Если страховой случай наступил до уплаты очередного страхового взноса, внесение которого просрочено, Страховщик вправе из причитающихся выплат вычесть сумму просроченного страхового взноса, пени за просрочку, установленные пунктами 4.3 и 4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трахователь имеет право на получение от Страховщика информации, касающейся его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трахователь обязан незамедлительно сообщать Страховщику о ставших ему известными обстоятельствах, изменяющих степень риска наступления страхового случая (увеличении профессионального риска вследствие смены места работы Страховател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трахователь в течение _____ после того, как ему стало или должно было стать известным о наступлении страхового случая, обязан уведомить о его наступлении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Неисполнение обязанности, предусмотренной п. 2.11 настоящего договора, дает Страховщику право отказать в выплате соответствующей части страхового возмещения,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 наступлении страхового случая Страхователь обязан принять разумные и доступные для него в сложившихся обстоятельствах меры, чтобы предотвратить или уменьшить возможный вред, в том числе сообщать в компетентные органы (милицию, госпожнадзор, аварийные службы и т.д.) о страховых случаях. Принимая такие меры, Страхователь должен следовать указаниям Страховщика, если они ему сооб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траховщик освобождается от выплаты страхового возмещения полностью или частично, если возмещаемый вред возник вследствие того, что Страхователь умышленно не принял разумных и доступных ему мер, предусмотренных в пунктами 2.12 и 2.13, чтобы уменьшить возмож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едусмотренные в п. 2.13 расходы в целях уменьшения убытков, необходимые или произведенные для выполнения указаний Страховщика, должны быть возмещены Страховщиком Страхователю независимо от того, что вместе с возмещением вреда они могут превысить страховую сумму. Такие расходы возмещаются, даже если соответствующие меры оказались безуспеш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Если Выгодоприобретатель или его наследники реализовали право требования к Страхователю о возмещении вреда,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аво требования Выгодоприобретателя к Страхователю о возмещении вреда к Страховщику не переход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ВЫПЛАТЫ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ступлении страхового случая, предусмотренного в п. 2.1, Выгодоприобретателем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явление о выплате страхового воз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подтверждающий наступление страхового случая, или его заверенная 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право Выгодоприобретателя на возмещение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, когда страховое возмещение должно быть выплачено наследникам Выгодоприобретателя, наследники 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ы, удостоверяющие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, подтверждающий наступление страхового случая, или его заверенную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идетельство о смерти Выгодоприобретателя или его заверенную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удостоверяющие вступление в права на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ях, предусмотренных пунктами 3.1 и 3.2 настоящего договора, Страхователем или его наследниками предоставляется страховой пол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плата страхового возмещения осуществляется после составления страхового акта. Страховой акт составляется Страховщиком или уполномоченным им лицом. При необходимости Страховщик запрашивает сведения, касающиеся страхового случая, у компетентных органов, а также вправе самостоятельно выяснять причины и обстоятельства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й акт должен быть составлен не позднее ______ после представления документов, предусмотренных пунктами 3.1 и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по факту наступления страхового случая возбуждено уголовное дело, гражданское производство или производство о наложении административных взысканий, Страховщик имеет право отсрочить решение вопроса о выплате причитающихся сумм до момента принятия соответствующего решения компетент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раховщик имеет право проверять любую сообщаемую ему Страхователем, Выгодоприобретателем и их наследниками, а также ставшую известной Страховщику информацию, которая имеет отношение к настоящему договору. Страхователь,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причинения вреда имуществу Выгодоприобретателя, Страхователь и его наследники обязаны принять меры, чтобы сохранить пострадавшее имущество, если это не противоречит интересам безопасности и общественного порядка, до осмотра его представителем Страховщика в том виде, в котором оно оказалось после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случае нарушения обязанности, предусмотренной пунктами 3.6 и 3.7 настоящего договора, лицами, указанными в данных пунктах, сообщенные ими сведения считаются не соответствующими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осрочку выплаты страхового возмещения Страховщик уплачивает получателю страхового возмещения пеню в размере ___% от страхового возмещения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осрочку внесения очередного страхового взноса Страхователь уплачивает Страховщику пеню в размере ___% от суммы неуплаченного страхового взнос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 за невыплату или несвоевременную выплату денежных сумм, причитающихся другой стороне по настоящему договору, должна уплатить другой стороне пени в размере ____% от причитающейся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зыскание пеней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ях, не предусмотренных настоящим договором, имущественная ответственность определяется в соответствии с действующим законодательством РФ и Правилами страхования N ___, утвержденными Страховщиком (вариант: Объединением страховщиков _________) (далее - "Правила страхова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реорганизации Страхователя (если Страхователь - юридическое лицо) его права и обязанности по настоящему договору могут перейти к его правопреемнику только с письменного согласия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рахователь по согласованию со Страховщиком имеет право увеличить размер страховой суммы. При этом подлежит уплате дополнительный страховой взнос в размере и порядке, предусмотренных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рахователь по согласованию со Страховщиком имеет право уменьшить размер страховой суммы. В этом случае Страхователю подлежит возврату излишне уплаченная часть страховой премии пропорционально изменению страховой суммы. Если страховая премия в новом размере уплачена не полностью, то стороны вносят в договор изменения, касающиеся порядка уплаты и размеров очередн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раховщик, уведомленный об обстоятельствах, указанных в п. 2.10 настоящего договора, вправе потребовать изменения условий договора, в том числе уплаты дополнительной страховой премии, соразмерно увеличению риска наступления страхового случая в соответствии с Правилами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не вправе требовать изменения договора, если обстоятельства, указанные в п. 2.10 договора, уже отп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может также быть изменен по письменному соглашению сторон, а кроме того, в других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Если Выгодоприобретатель или его наследники предъявили требования к Страховщику, настоящий договор не может быть изменен без письменного согласия лиц, предъявивших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КОНЧА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действует до истечения срока, указанного в п. 6.1. Истечение срока действия договора не прекращает обязательств стороны, если она не выполнила их в течение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язательства по договору прекращаются досрочно в случае смерти Страхователя (если Страхователь - физическое лицо), ликвидации Страхователя (если Страхователь - юридическое лицо) до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язательства по договору прекращаются досрочно в случае признания Страхователя (если Страхователь - физическое лицо) недееспособным или ограниченно дееспособным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трахователь вправе досрочно расторгнуть договор с обязательным письменным уведомлением об этом Страховщика не позднее чем за __ дней до даты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и неисполнении Страхователем обязанности, предусмотренной п. 2.10, а также если Страхователь возражает против изменения договора в случае, предусмотренном п. 5.4, Страховщик вправе расторгнуть договор, уведомив об этом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не вправе требовать расторжения договора, если обстоятельства, предусмотренные п. 2.10, отпали до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 случае досрочного прекращения действия договора уплаченная Страховщику премия уплатившему ее лицу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В случаях, предусмотренных п. 7.7 договора, Страхователь выплачивает Страховщику расходы, понесенные последним при выяснении обстоятельств, предусмотренных в указанно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Обязательства по настоящему договору прекращаются в других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Если Выгодоприобретатель или его наследники предъявили требования к Страховщику, настоящий договор не может быть расторгнут без письменного согласия лиц, предъявивших требования, за исключением случаев, когда расторжение договора вызвано неправомерными действиями наз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, дополнительных соглашений к нему и иная информация, полученная Страховщиком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полнительные условия настоящего договор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настоящим договором, стороны руководствуются действующим законодательством и Правилами страхования, на основании которых заключен договор. Правила страхования вручаются Страховщиком Страхователю, о чем в договоре делается пометка, удостоверяемая подпис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з которых один находится у Страхователя, второй -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страхования мне вручены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7</Words>
  <Characters>17171</Characters>
  <CharactersWithSpaces>14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трахования ответственности производителя или исполнителя за причинение вреда потребителю вследствие недостатков товара, работы,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