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ответственности Застрахованного</w:t>
      </w:r>
    </w:p>
    <w:p>
      <w:pPr>
        <w:pStyle w:val="NoNumberNonformat"/>
        <w:widowControl/>
        <w:bidi w:val="0"/>
        <w:ind w:left="0" w:right="0" w:hanging="0"/>
        <w:rPr/>
      </w:pPr>
      <w:r>
        <w:rPr/>
        <w:t xml:space="preserve">            </w:t>
      </w:r>
      <w:r>
        <w:rPr/>
        <w:t>за причинение вреда источником повышенной опасности</w:t>
      </w:r>
    </w:p>
    <w:p>
      <w:pPr>
        <w:pStyle w:val="NoNumberNonformat"/>
        <w:widowControl/>
        <w:bidi w:val="0"/>
        <w:ind w:left="0" w:right="0" w:hanging="0"/>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 лицензия N 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 действующ__ на основании 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 действующ__ на основании 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лица, указанного в п. 1.2 договора и именуемого в дальнейшем "Застрахованный",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 а Страхователь обязуется уплатить страховую премию в размере _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_____.</w:t>
      </w:r>
    </w:p>
    <w:p>
      <w:pPr>
        <w:pStyle w:val="NoNumberNormal"/>
        <w:widowControl/>
        <w:bidi w:val="0"/>
        <w:ind w:left="0" w:right="0" w:firstLine="540"/>
        <w:jc w:val="both"/>
        <w:rPr/>
      </w:pPr>
      <w:r>
        <w:rPr/>
        <w:t>1.3. Объектом страхования являются имущественные интересы, связанные с наступлением ответственности Застрахованного за причинение вреда жизни, здоровью или имуществу других лиц источником повышенной опас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здоровью или имуществу других лиц _____________ (характеристика источника повышенной опасности).</w:t>
      </w:r>
    </w:p>
    <w:p>
      <w:pPr>
        <w:pStyle w:val="NoNumberNormal"/>
        <w:widowControl/>
        <w:bidi w:val="0"/>
        <w:ind w:left="0" w:right="0" w:firstLine="540"/>
        <w:jc w:val="both"/>
        <w:rPr/>
      </w:pPr>
      <w:r>
        <w:rPr/>
        <w:t>В случае возложения обязанности по возмещению вреда в полном объеме на лицо, противоправно завладевшее указанным источником повышенной опасности, обязанности Страховщика по выплате страхового возмещения не возникает.</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акта - на основании этого акта.</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 числа каждого месяца в течение 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NoNumberNormal"/>
        <w:widowControl/>
        <w:bidi w:val="0"/>
        <w:ind w:left="0" w:right="0" w:firstLine="540"/>
        <w:jc w:val="both"/>
        <w:rPr/>
      </w:pPr>
      <w:r>
        <w:rPr/>
        <w:t>2.11. Страхователь и Застрахованный в течение __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унктах 2.12 и 2.13, чтобы уменьшить возможный ущерб.</w:t>
      </w:r>
    </w:p>
    <w:p>
      <w:pPr>
        <w:pStyle w:val="NoNumberNormal"/>
        <w:widowControl/>
        <w:bidi w:val="0"/>
        <w:ind w:left="0" w:right="0" w:firstLine="540"/>
        <w:jc w:val="both"/>
        <w:rPr/>
      </w:pPr>
      <w:r>
        <w:rPr/>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о возмещении вреда переходит к Страховщику только в случае солидарной ответственности Застрахованного с иными владельцами источников повышенной опасности за вред, причиненный в результате взаимодействия таких источников.</w:t>
      </w:r>
    </w:p>
    <w:p>
      <w:pPr>
        <w:pStyle w:val="NoNumberNormal"/>
        <w:widowControl/>
        <w:bidi w:val="0"/>
        <w:ind w:left="0" w:right="0" w:firstLine="540"/>
        <w:jc w:val="both"/>
        <w:rPr/>
      </w:pPr>
      <w:r>
        <w:rPr/>
        <w:t>В этом случае Страховщик, выплативший страховое возмещение для погашения обязанности всех солидарных должников, в пределах выплаченной суммы имеет право требования в равных долях, за исключением доли Застрахованного, ко всем должникам, за исключением Застрахованного.</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страховое возмещение должно быть выплачено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Застрахованным, Страхователем или их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Страхователь, Застрахованный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и, предусмотренной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может заменить Застрахованного другим лицом, письменно уведомив об этом Страховщика.</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в течение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_ дней до даты предполагаемого расторжения.</w:t>
      </w:r>
    </w:p>
    <w:p>
      <w:pPr>
        <w:pStyle w:val="NoNumberNormal"/>
        <w:widowControl/>
        <w:bidi w:val="0"/>
        <w:ind w:left="0" w:right="0" w:firstLine="540"/>
        <w:jc w:val="both"/>
        <w:rPr/>
      </w:pPr>
      <w:r>
        <w:rPr/>
        <w:t>7.5. Договор может быть расторгнут досрочно по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В случаях, предусмотренных п. 7.7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2.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4</Words>
  <Characters>18889</Characters>
  <CharactersWithSpaces>16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застрахованного за причинение вреда источником повышенной опас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