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ГОВОР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трахования ответственности Застрах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 причинение вреда в состоянии крайней необход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, лицензия N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страхов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ая ____________________________, именуем__ в дальнейшем "Страховщ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, действующ__ на основании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.И.О.)                            (Устава, поло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доверенност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гражданина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, действующ__ на основании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.И.О.)                             (Устава, поло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доверенност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"Страхователь",  с  другой   стороны,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гласно настоящему договору Страховщик обязуется при наступлении обусловленного в договоре страхового случая в отношении лица, указанного в п. 1.2 договора и именуемого в дальнейшем "Застрахованный", выплатить лицу, имеющему право на возмещение вреда, причиненного жизни, здоровью или имуществу и именуемому далее "Выгодоприобретатель", определенное в договоре страховое возмещение в пределах страховой суммы, которая составляет __________, а Страхователь обязуется уплатить страховую премию в размере __________ в порядке и в сроки, предусмотренные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страхованным является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бъектом страхования являются имущественные интересы, связанные с наступлением ответственности Застрахованного за причинение вреда жизни, здоровью или имуществу других лиц в состоянии крайней необхо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раховым случаем по настоящему договору признается наступление у Застрахованного в соответствии с действующим законодательством обязанности по возмещению вреда, причиненного Застрахованным жизни, здоровью или имуществу других лиц в состоянии крайней необхо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состоянием крайней необходимости понимается устранение опасности, угрожающей Застрахованному или другим лицам, если эта опасность при данных обстоятельствах не могла быть устранена иными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судом обязанность возмещения вреда была возложена на лицо, в интересах которого действовал Застрахованный при устранении опасности, обязанность Страховщика по выплате возмещения не возника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 наступлении страхового случая Страховщик обязан выплатить Выгодоприобретателю страховое возмещение в течение _______ после получения и составления всех необходимых документов, указанных в настоящем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раховое возмещение выплачивается в размере возмещения, на которое Выгодоприобретатель имеет право в связи с причинением вреда его жизни, здоровью или имуществу, но не более страховой суммы, указанной в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возмещения устанавливается на основании представленных Страховщику доказательств, а при наличии вынесенного в законном порядке судебного постановления - на основании этого постано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случае если Выгодоприобретатель умер, не успев получить причитающееся ему страховое возмещение, то выплата производится его наслед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траховщик обязан в течение ____ дней с момента заключения договора выдать Страхователю и Застрахованному страховой поли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 случае утраты в период действия настоящего договора страхового полиса указанными в п. 2.5 лицами им на основании письменного заявления выдается дубликат поли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выдачи дубликата утраченный полис считается недействительным и страховые выплаты по нему не производя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вторной утрате полиса в течение действия договора указанными в п. 2.5 лицами они уплачивают Страховщику денежную сумму в размере стоимости изготовления поли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Страховая премия уплачивается Страхователем в рассрочку в порядке наличного/безналичного расчета. Премия вносится ежемесячно не позднее _____ числа каждого месяца в течение ____ месяцев равными взносами по ________. Страхователь может в любое время внести всю оставшуюся часть премии или вносить денежные суммы в счет последующих периодов выплаты прем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Если страховой случай наступил до уплаты очередного страхового взноса, внесение которого просрочено, Страховщик вправе из причитающихся выплат вычесть сумму просроченного страхового взноса, пени за просрочку, установленные пунктами 4.3 и 4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Страхователь имеет право на получение от Страховщика информации, касающейся его финансовой устойчивости и не являющейся коммерческой тай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Страхователь и Застрахованный обязаны незамедлительно сообщать Страховщику о ставших им известными обстоятельствах, изменяющих степень риска наступления страхового случая (увеличении профессионального риска вследствие смены места работы Застрахованного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Страхователь и Застрахованный в течение _______ после того, как им стало известно о наступлении страхового случая, обязаны уведомить о его наступлении Страх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Неисполнение обязанности, предусмотренной п. 2.11 настоящего договора, дает Страховщику право отказать в выплате соответствующей части страхового возмещения, если Страховщик не знал и не должен был знать о наступлении страхового случая и отсутствие сведений у Страховщика не позволило ему принять реальные меры для уменьш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При наступлении страхового случая Страхователь и Застрахованный обязаны принять разумные и доступные для них в сложившихся обстоятельствах меры, чтобы предотвратить или уменьшить возможный вред, в том числе сообщать в компетентные органы (милицию, аварийные службы и т.д.) о страховом случае. Принимая такие меры, Страхователь и Застрахованный должны следовать указаниям Страховщика, если они им сообщ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Страховщик освобождается от выплаты страхового возмещения полностью или частично, если возмещаемый вред возник вследствие того, что Страхователь и Застрахованный умышленно не приняли разумных и доступных им мер, предусмотренных в пунктах 2.12 и 2.13, чтобы уменьшить возможный ущер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Предусмотренные в п. 2.14 расходы в целях уменьшения убытков, необходимые или произведенные для выполнения указаний Страховщика, должны быть возмещены Страховщиком лицу, понесшему расходы, независимо от того, что вместе с возмещением вреда они могут превысить страховую сумму. Такие расходы возмещаются, даже если соответствующие меры оказались безуспеш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Если Выгодоприобретатель или его наследники реализовали право требования к Застрахованному о возмещении вреда, Страховщик освобождается от выплаты страхового возмещения полностью или в соответствующей части и вправе потребовать возврата излишне выплаченного воз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Право требования Выгодоприобретателя к Застрахованному о возмещении вреда к Страховщику не переход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ВЫПЛАТЫ СТРАХОВОГО ВОЗ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наступлении страхового случая, предусмотренного в п. 2.1, Выгодоприобретателем предста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заявление о выплате страхового воз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окумент, удостоверяющий лич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документ, подтверждающий наступление страхового случая, или его заверенная коп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окументы, подтверждающие право Выгодоприобретателя на возмещение вре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, когда страховое возмещение должно быть выплачено наследникам Выгодоприобретателя, наследники представля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окументы, удостоверяющие лич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окумент, подтверждающий наступление страхового случая, или его заверенную коп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видетельство о смерти Выгодоприобретателя или его заверенную коп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окументы, удостоверяющие вступление в права на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ях, предусмотренных пунктами 3.1 и 3.2 настоящего договора, Застрахованным, Страхователем или их наследниками предоставляется страховой поли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ыплата страхового возмещения осуществляется после составления страхового акта. Страховой акт составляется Страховщиком или уполномоченным им лицом. При необходимости Страховщик запрашивает сведения, касающиеся страхового случая, у компетентных органов, а также вправе самостоятельно выяснять причины и обстоятельства страхового случ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ой акт должен быть составлен не позднее _______ после представления документов, предусмотренных пунктами 3.1 и 3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если по факту наступления страхового случая возбуждено уголовное дело, гражданское производство или производство о наложении административных взысканий, Страховщик имеет право отсрочить решение вопроса о выплате причитающихся сумм до момента принятия соответствующего решения компетентными орг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Страховщик имеет право проверять любую сообщаемую ему Страхователем, Застрахованным, Выгодоприобретателем и их наследниками, а также ставшую известной Страховщику информацию, которая имеет отношение к настоящему договору. Страхователь, Застрахованный, Выгодоприобретатель и их наследники обязаны дать Страховщику возможность беспрепятственной проверки информации и предоставлять все необходимые документы и иные дока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В случае нарушения обязанности, предусмотренной п. 3.6 настоящего договора, лицами, указанными в данном пункте, сообщенные ими сведения считаются не соответствующими действи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осрочку выплаты страхового возмещения Страховщик уплачивает получателю страхового возмещения пеню в размере ___% от страхового возмещения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осрочку внесения очередного страхового взноса Страхователь уплачивает Страховщику пеню в размере ____% от суммы неуплаченного страхового взнос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торона за невыплату или несвоевременную выплату денежных сумм, причитающихся другой стороне по настоящему договору, должна уплатить другой стороне пеню в размере ____% от причитающейся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зыскание неустоек и процентов не освобождает сторону, нарушившую договор, от исполнения обязательств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 случаях, не предусмотренных настоящим договором, имущественная ответственность определяется в соответствии с действующим законодательством РФ и Правилами страхования N ___, утвержденными Страховщиком (вариант: Объединением страховщиков __________) (далее - "Правила страхован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ИЗМЕН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рахователь может заменить Застрахованного другим лицом, письменно уведомив об этом Страх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реорганизации Страхователя (если Страхователь - юридическое лицо) его права и обязанности по настоящему договору могут перейти к его правопреемнику только с письменного согласия Страх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рахователь по согласованию со Страховщиком имеет право увеличить размер страховой суммы. При этом подлежит уплате дополнительный страховой взнос в размере и порядке, предусмотренных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трахователь по согласованию со Страховщиком имеет право уменьшить размер страховой суммы. В этом случае Страхователю подлежит возврату излишне уплаченная часть страховой премии пропорционально уменьшению страховой суммы. Если страховая премия в новом размере уплачена не полностью, то стороны вносят в договор изменения, касающиеся порядка уплаты и размеров очередных взн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Страховщик, уведомленный об обстоятельствах, указанных в п. 2.10 настоящего договора, вправе потребовать изменения условий договора, в том числе уплаты дополнительной страховой премии, соразмерно увеличению риска наступления страхового случая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Страхователь возражает против изменения условий договора страхования или доплаты страховой премии, Страховщик вправе потребовать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щик не вправе требовать изменения договора, если обстоятельства, указанные в п. 2.10 договора, уже отпа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Настоящий договор может также быть изменен по письменному соглашению сторон и в других случаях, предусмотренных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Если Застрахованный, Выгодоприобретатель или их наследники предъявили требования к Страховщику, настоящий договор не может быть изменен без письменного согласия лиц, предъявивших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подписания и действует до "___" 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если к указанному моменту у сторон остались неисполненные обязательства, вытекающие из настоящего договора, срок действия договора продлевается до полного исполнения ими обязательств по настоящему договору или до расторж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КОНЧАНИЕ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оговор действует до истечения срока, указанного в п. 6.1. Истечение срока действия договора не прекращает обязательств стороны, если она не выполнила их в течение срока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бязательства по договору прекращаются досрочно в случае смерти Страхователя (если Страхователь - физическое лицо), ликвидации Страхователя (если Страхователь - юридическое лицо) до наступления страхового случ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Обязательства по договору прекращаются досрочно в случае признания Страхователя (если Страхователь - физическое лицо) недееспособным или ограниченно дееспособным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Обязательства по договору прекращаются досрочно в случае реорганизации Страхователя (если Страхователь - юридическое лицо), если Страховщик не дал согласия на переход прав и обязанностей Страхователя по настоящему договору правопреемнику Страх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Страхователь вправе досрочно расторгнуть договор с обязательным письменным уведомлением об этом Страховщика не позднее чем за ________ дней до даты предполагаемого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Договор может быть расторгнут досрочно по письмен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Страховщик вправе досрочно расторгнуть договор в случае неуплаты Страхователем очередного взноса страховой премии в течение _________ после письменного предупреждения им Страх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8. При неисполнении Страхователем или Застрахованным обязанности, предусмотренной п. 2.10, а также если Страхователь возражает против изменения договора в случае, предусмотренном п. 5.5, Страховщик вправе расторгнуть договор, уведомив об этом Страхов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щик не вправе требовать расторжения договора, если обстоятельства, предусмотренные п. 2.10, отпали до наступления страхового случ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9. В случае досрочного прекращения действия договора уплаченная Страховщику премия уплатившему ее лицу не возвра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0. В случаях, предусмотренных п. 7.8 договора, Страхователь выплачивает Страховщику расходы, понесенные последним при выяснении обстоятельств, предусмотренных в указанном пун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1. Обязательства по настоящему договору прекращаются в других случаях, предусмотренных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2. Если Застрахованный, Выгодоприобретатель или их наследники предъявили требования к Страховщику, настоящий договор не может быть расторгнут без письменного согласия лиц, предъявивших требования, за исключением случаев, когда расторжение договора вызвано неправомерными действиями наз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3. Прекращение действия договора не освобождает стороны от ответственности за его нару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Условия настоящего договора, дополнительных соглашений к нему и иная информация, полученная Страховщиком в соответствии с договором,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ри неурегулировании в процессе переговоров спорных вопросов споры разрешаются в суде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ДОПОЛНИТЕЛЬНЫЕ УСЛОВИЯ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Дополнительные условия настоящего договора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Все уведомления и сообщения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настоящим договором, стороны руководствуются действующим законодательством и Правилами страхования, на основании которых заключен договор. Правила страхования вручаются Страховщиком Страхователю и Застрахованному, о чем в договоре делается пометка, удостоверяемая подписями указ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трех экземплярах, из которых один находится у Страхователя, второй - у Страховщика, третий - у Застрахован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 Страховщик обязан передать Застрахованному экземпляр настоящего договора вместе с Правилами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7. Адреса и платежные реквизиты сторон и Застрахованно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щик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страхованный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щик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аховател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ла страхования мне вручены: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4</Words>
  <Characters>18015</Characters>
  <CharactersWithSpaces>153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8:00Z</dcterms:created>
  <dc:creator>Касенов Е.Б.</dc:creator>
  <dc:description/>
  <dc:language>en-US</dc:language>
  <cp:lastModifiedBy/>
  <dcterms:modified xsi:type="dcterms:W3CDTF">2011-10-30T06:48:00Z</dcterms:modified>
  <cp:revision>2</cp:revision>
  <dc:subject>Договор</dc:subject>
  <dc:title>Договор страхования ответственности застрахованного за причинение вреда в состоянии крайней необходи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