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риска ответственности за нарушение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ау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Страховщик", в лице _______________, действующе__ на основании ____________ и лицензии N _____ от "__"____ ___ г., выданной _____________________, с одной стороны, и __________________, именуем__ в дальнейшем "Страхователь", в лице _________________, действующе__ на основании ______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 заявлению на страхование, являющемуся неотъемлемой частью настоящего договора, Страховщик страхует риск имущественной ответственности Страхователя перед потерпевшим лицом (далее - "Клиент", "Выгодоприобретатель"), который может возникнуть в связи с нарушением Страхователем имущественных интересов Выгодоприобретателя при ненадлежащем исполнении Страхователем обязательств по договорам об оказании аудиторских услуг, а также при иных нарушениях указа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доприобретателем по настоящему договору является заказчик по договорам об оказании аудиторских услуг (потребитель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раховщик обязуется при наступлении страхового случая произвести страховую выплату Страхователю или Выгодоприобретателю, а Страхователь обязуется уплатить Страховщику страховую премию (страховые взносы)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заимоотношения сторон регламентируются "Правилами страхования ответственности аудиторов" N _____ (далее - "Правила"), которые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ахованием покрывается профессиональная деятельность Страхователя на территори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фисы Страхователя находятся по адресам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ЪЕКТ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ктом страхования являются не противоречащие законодательству РФ имущественные интересы Страхователя, связанные с его обязанностью в соответствии с гражданским законодательством Российской Федерации возместить убытки, возникшие у Выгодоприобретателя в результате ненадлежащего исполнения Страхователем обязанностей по договорам об оказании аудитор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ь Страховщика по выплате страхового возмещения наступает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чинение вреда имущественным интересам Выгодоприобретателя находится в прямой причинной связи с исполнением обязательств по договору об оказании аудитор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бытки Выгодоприобретателя возникли при осуществлении Страхователем профессиональной деятельности в течение срока действ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РАХОВЫЕ РИСКИ. СТРАХОВЫЕ СЛУЧА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раховым риском является возможное причинение убытков Выгодоприобретателю при выполнении Страхователем обязательств по договору, нарушении условий договора. По настоящему договору покрывается ответственность Страхователя за нарушение договоров об оказании аудиторских услуг в течение срока, указанного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ым случаем является факт причинения убытков Страхователем Выгодоприобретателю вследствие непреднамеренных ошибок или упущений Страхователя (его сотрудников) при исполнении обязательств по договору в течение срока, указанного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настоящему договору подлежат рассмотрению все имущественные претензии Выгодоприобретателя, предъявленные Страхователю в течение срока действия договора страхования и спустя _______ после окончания действия договора страхования, находящиеся в прямой причинной связи с обязанностью Страхователя выполнить свои обязательства по договору об оказании аудиторских услуг в течение срока действия договора страхования, включая период, начинающийся с ретроактивной даты (п. 13.2 настоящего договора) до начал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наступления ответственности Страхователя за ненадлежащее исполнение Страхователем обязательств по договорам об оказании аудиторских услуг, а также за иные нарушения указанных договоров, в результате чего Выгодоприобретателю были причинены убытки, может устанавливаться в досудебном порядке или судом (арбитражным суд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договору страхования Страховщиком возмещаются убытки, понесенные Выгодоприобретателем вследствие ненадлежащего осуществления Страхователем (уполномоченными им лицами) обязанностей по договору на аудиторские услуги. Страховым случаем признается предъявление Страхователю Выгодоприобретателем претензий о возмещ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инансовых санкций (штрафов, пени), примененных налоговыми органами, за нарушения Выгодоприобретателем финансово-хозяйственной дисциплины, если таковые нарушения не были отмечены Страхователем, хотя могли и должны были быть им отмечены при надлежащем выполнении обязательств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ходов на проведение перепроверки, необходимость в которой находится в прямой причинной связи с ненадлежащим исполнением своих профессиональных обязанностей Страхователем (сотрудниками Страхов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х убытков Выгодоприобретателя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рахованием не покрываются случаи причинения вреда, которые произошли в результ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ых деяний Страхователя или Выгодоприобретателя, направленных на наступление страхового случая, в том числе сговора между Страхователем и Выгодоприобрет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стороннего отказа Страхователя от осуществления аудиторской деятельности в случае, если потребитель услуг аудитора не нарушал условий договора на аудиторскую проверку (предоставление необходимой информации, обеспечение условий работ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, конфискации, реквизиции, ареста или уничтожения материалов, используемых для аудиторской деятельности, по распоряжению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РАХОВАЯ СУ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аховой суммой является определенная договором страхования предельная денежная сумма, исходя из которой устанавливаются размеры страховой премии и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раховая сумма по договору страхования устанавливается равной ______ (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имит возмещения на один страховой случай: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Франшиза (безусловная): _________ рублей на каждый страховой случа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ТРАХОВАЯ ПРЕМИЯ (СТРАХОВОЙ ВЗНО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раховой тариф (% от страховой суммы):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щий размер страховой премии по договору установлен в сумме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И И ПОРЯДОК ВНЕСЕНИЯ СТРАХОВОЙ ПРЕМ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рахователь перечисляет страховую премию единовременным безналичным платежом на расчетный счет Страховщика в течение _______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ава и обязанности сторон регламентируются положениям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И УСЛОВИЯ ОСУЩЕСТВЛЕНИЯ ВЫПЛАТЫ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рахователь обязан в течение ___ календарных дней письменно известить Страховщика о факте предъявления имущественной претензии Выгодоприобретателем, а также о любом событии, которое может явиться причиной возможной имущественной претензии Выгодоприобретателя в будущем. Основанием для выплаты страхового возмещения служит заявление Страхователя о страховом случае с приложением подтверждающих его документов (в том числе если это предусмотрено условиями договора, отчетом по итогам проведения аудиторской проверки бухгалтерского учета и финансовой отчетности за соответствующий пери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и условия выплаты страхового возмещения регламентируются положениям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раховое возмещение выплачивается в рублях единовременным платежом на расчетный счет Выгодоприобретателя или на расчетный счет Страхователя, если последний самостоятельно осуществил страховую выплату с письменного согласия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ЛУЧАИ ВОЗМОЖНОГО ОТКАЗА В ВЫПЛАТЕ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раховщик вправе отказать в выплате страхового возмещения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тель после того, как ему стало известно о наступлении страхового случая, не уведомил о его наступлении Страховщика в условленный договором страхования срок, если не будет доказано, что отсутствие у Страховщика сведений об этом не могло сказаться на его обязанности выплатить страховое воз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тель умышленно не принял разумных и доступных ему мер, чтобы уменьшить возмож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раховщик освобождается от выплаты страхового возмещения, если страховой случай наступил вследствие умысла Страхователя или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ешение об отказе в выплате страхового возмещения сообщается Страхователю в письменной форме с обоснов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Отказ Страховщика произвести страховую выплату может быть обжалован Страхователем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 РФ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РЯДОК И УСЛОВИЯ ПРЕКРАЩЕНИЯ ДОГОВОРА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орядок и условия прекращения договора осуществляются в соответствии с положениями Правил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се споры по договору страхования между Страховщиком и Страхователем разрешаются путем переговоров, а при недостижении согласия - в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Срок действия договора страхования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Договор страхования вступает в силу с момента поступления страховой премии на расчетный счет Страховщика. Страховщик в течение ___ банковских дней обязан предоставить Страхователю страховой полис с указанием конкретных дат действ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В случае если к моменту окончания срока действия договора у сторон остались неисполненные обязательства, вытекающие из настоящего договора, срок действия договора продлевается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о всем остальном, что не предусмотрено условиями настоящего договора, стороны руководствуют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При расхождении статей договора с положениями Правил предпочтение отдается условиям настоящего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Настоящий договор составлен в двух экземплярах, имеющих одинаковую юридическую силу, из которых один экземпляр находится у Страхователя, другой - 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щик:                                 Страх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   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7</Words>
  <Characters>11151</Characters>
  <CharactersWithSpaces>9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трахования риска ответственности за нарушение договора при проведении ау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