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КОМИСС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се дополнительно полученные 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ет Субкомиссио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Комиссионер", в лице _________, действующ___ на основании ________ и Договора комиссии N ___ от "__"_______ ____ г., с одной стороны, и ____________, именуем__ в дальнейшем "Субкомиссионер", в лице ___________, действующ___ на основании _______, с другой стороны, вместе именуемы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убкомиссионер принимает на себя обязанность реализовывать товары, перечисленные в Приложении N 1 к настоящему договору, от своего имени, но за счет Комитента. Указанные товары переданы ему Комиссионером в соответствии с Договором комиссии N ____ от "__"________ ____ г. и принадлежат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Комиссионер обязуется выплатить Субкомиссионеру вознаграждение за выполнение этого поручения в размер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 Комиссионера и реализовывать продукцию и товары, принадлежащие Комитенту на условиях, наиболее выгодных для Комитента, по цене не ниже назначенной ему Комиссион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разницу в стоимости в случае, если товары были реализованы по цене ниже установленной, если не докажет, что у него не было возможности продать товар по назначенной цене, а продажа по более низкой цене предупредила еще большие убы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все обязанности и осуществлять все права по сделкам, совершенным с третьими лицами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тельства по реализации продукции Комитента в сроки, определяемые дополнительными соглашениями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 нарушении третьим лицом условий сделки, заключенной с ним Субкомиссионером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ть за утрату, недостачу или повреждение находящегося у него имущества Комитента в случае, если утрата, недостача или повреждение произошли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к охране прав Комитента на его имущество, находящееся у Субкомиссио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Комиссионеру отчет о выполненной работе, а также передавать все полученное за реализованную продукцию за вычетом сумм, причитающихся на оплату за выполненн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б отказе от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совершении сделки на условиях более выгодных, чем те, которые были указаны Комиссионером, все дополнительно вырученные средства получает Субкомисс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комиссионер вправе удерживать находящиеся у него вещи, которые подлежат передаче Комиссионеру либо лицу, указанному Комиссионером, в обеспечение своих требований по договору суб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 Субкомиссионера все исполненное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Субкомиссионеру вознаграждение за выполнение поручения в размерах, оговоренных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Субкомиссионеру суммы, израсходованные им по исполнению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ликвидации либо реорганизации Комиссионера его поручение сохраняет свою силу для Субкомиссионера до тех пор, пока не поступят надлежащие указания от правопреемников либо представителей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Субкомиссионер откажется от исполнения принятого поручения вследствие нарушения договора субкомиссии Комиссионером, он вправе получить как возмещение понесенных расходов, так и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И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вознаграждения Субкомиссионера по настоящему договору составляет ___% от стоимости реализованной продукции и товаров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средства, полученные Субкомиссионером от исполнения поручения по настоящему договору, перечисляются им, за вычетом вознаграждения и понесенных расходов, связанных с выполнением настоящего договора, на расчетный счет Комиссионера в течение ___ дней с момента их получения Суб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Субкомиссионера в случае, если выяснится невозможность исполнения поручения или нарушение Комиссионер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нания Субкомиссионера несостоятельным (банкротом). В этом случае права и обязанности по сделкам, заключенным им для Комиссионера во исполнение указаний последнего, переходят к Комисс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подписания сторонами и заключается на срок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читается пролонгированным еще на _______, если ни одна из сторон за ______ дней до наступления даты окончания договора письменно не заявит о своем намерении расторгну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76</Characters>
  <CharactersWithSpaces>7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комиссии (все дополнительно полученные доходы получает субкомиссион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