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&lt;1&gt;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ого присоединения к электрическим сет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принимающих устройств суммарной присоедин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щностью свыше 750 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, в лице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,  с  другой 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"Стороны",   в   соответствии   с   Правилами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 энергопринимающих   устройств   потребителей 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ии,  объектов  по производству электрической энергии, а такж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етевого хозяйства, принадлежащих сетевым организациям и ины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электрическим  сетям,  утвержденными  Постановлением Правительства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12.2004   N  861  (далее  -  Правила)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выполнить мероприятия по технологическому присоединению, предусмотренные подпунктами "а", "б", "д", и касающуюся его часть мероприятий подпункта "г" пункта 18 Правил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технических условий и их согласование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 (в случае выдачи технических условий электростанцией - согласование их с системным оператором (субъектом оперативно-диспетчерского управления в технологически изолированных территориальных электроэнергетических системах)) и со смежными сетев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проектной документации согласно обязательствам, предусмотренным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ехнических условий, включая осуществление мероприятий по подключению энергопринимающих устройств под действие аппаратуры противоаварийной и режимной автоматики в соответствии с техническими услов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выполнения заявителем технических услов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мероприятия, предусмотренные пунктом 2.1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договору Заказчик обязуется выполнить мероприятия по технологическому присоединению, предусмотренные подпунктом "в", и касающуюся его часть мероприятий подпункта "г" пункта 18 Правил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проектной документации в границах его земельного участка согласно обязательствам, предусмотренным техническими условиями (за исключением случаев, когда в соответствии с законодательством РФ о градостроительной деятельности разработка проектной документации не является обязательн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технических услов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мероприятия, предусмотренные пунктом 2.2 договора, и оплатить выполненные в соответствии с условиями настоящего договора работы и услуги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совместно выполняют мероприятия, предусмотренные подпунктом "ж", и касающуюся их часть мероприятий подпункта "е" пункта 18 Пра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Исполнителем фактического присоединения объектов Заказчика к электрическим сетям и включение коммутационного аппарата (фиксация коммутационного аппарата в положении "включен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Сторон при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также мероприятия, предусмотренные пунктом 2.4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аименование и место нахождения энергопринимающих устройств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ЭУ),  которые необходимо присоединить к электрическим сетям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       (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ксимальная мощность ЭУ: ____________________ 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ехнические характеристики, количество, мощность генераторов и присоединяемых к сети трансформаторов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Количество точек присоединения с указанием технических параметров элементов ЭУ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являемый уровень надежности Э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Заявляемый характер нагрузки (для генераторов - возможная скорость набора или снижения нагрузки) и наличие нагрузок, искажающих форму кривой электрического тока и вызывающих несимметрию напряжения в точках присоединени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еличина и обоснование величины технологического минимума (для генераторов), технологической и аварийной брони (для потребителей электрической энергии)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роки проектирования и поэтапного введения в эксплуатацию ЭУ (в том числе по этапам и очередям)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Поэтапное распределение мощности, сроков ввода и сведения о категории надежности электроснабжения при вводе ЭУ по этапам и очередям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Срок осуществления мероприятий по технологическому присоединению: 24 (двадцать четыре) месяц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оставщиком электроэнергии Заказчику будет являться: _____________ (далее - Поставщ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Полный перечень мероприятий по технологическому подключению определяется в технических условиях, являющих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По окончании осуществления мероприятий по технологическому присоединению Стороны составляют акт разграничения балансовой принадлежности электрических сетей, акт разграничения эксплуатационной ответственности Сторон и акт об осуществлении технологического присоеди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уществляют разграничение балансовой принадлежности электрических сетей и эксплуатационной ответственности Сторон в следующем порядк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 рабочих дней с даты заключения договора подготовить и выдать Заказчику технические условия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ом порядке запрашивать у Заказчика все необходимые документы и информацию в соответствии с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полнить все необходимые мероприятия по технологическому присоединению в соответствии с Правилам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о и в полном объеме произвести оплату надлежаще выполненных работ и оказанных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Запрашивать у Исполнителя для разработки проектной документации уточнения по выданным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 своей инициативе в одностороннем порядке досрочно расторгнуть настоящий договор по причинам, не зависящим о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платы за технологическое присоединение ЭУ Заказчика, подлежащей выплате Исполнителю по данному договору, составляет ______ (__________) руб., в том числе НДС __% в размере ____ (_________) руб.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латы установлен на основании тарифов, действующих на момент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изменения тарифов размер платы по еще не выполненным до изменения тарифов мероприятиям может быть измен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обязан произвести предоплату Исполнителю в размере ___% от размера платы в течение ____ (__________) календарных дней после вступления договора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кончательные расчеты и выплаты по настоящему договору Стороны завершают в течение _____ (________) календарных дней после подписания Сторонами Акта об осуществлении технологического присоединения ЭУ к электрическим сет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облюдение установленных договором и Правилами сроков исполнения своих обязательств Стороны несут ответственность в соответствии с законо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Заказчик вправе в одностороннем порядке расторгнуть договор при нарушении Исполнителем сроков технологического присоединения, указанных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Сторона в случае нарушения ею сроков осуществления мероприятий по технологическому присоединению обязана уплатить другой стороне в течение 10 рабочих дней с даты наступления просрочки неустойку, рассчитанную как произведение 0,014 ставки рефинансирования Центрального банка Российской Федерации, установленной на дату заключения договора, и общего размера платы за технологическое присоединение по договору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ей после заключения договора в результате событий чрезвычайного характера,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не несет ответственности, например землетрясение, наводнение, пожар, забастовка, нормативные и ненормативные акты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оставлен и действует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и разногласия, возникающие из настоящего договора или в связи с ним, в том числе связанные с его заключением, изменением, исполнением, расторжением, подлежат разрешению по согласованию Сторон путем переговоров. Если согласие по данному вопросу не достигнуто, дело рассматривается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ЕЙСТВИЯ ДОГОВОРА И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сполнения обеими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не вправе уступать свои права и обязанности по настоящему договору третьим лицам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подписан в двух экземплярах -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расположения ЭУ, которые необходимо присоединить к электрическим сетям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нолинейная схема электрических сетей Заказчика, присоединяемых к электрическим сетям Исполнителя, с указанием возможности резервирования от собственных источников энергоснабжения (включая резервирование для собственных нужд) и возможности переключения нагрузок (генерации) по внутренним сетям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и мощность ЭУ, которые могут быть присоединены к устройствам противоаварийной автома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ехнически условия (с момента их выдачи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7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/               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ключение договора является обязательным для сетевой организации.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, причиненных таким необоснованным отказом или уклонением (п. 6 Прав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ля заявителей, суммарная присоединенная мощность энергопринимающих устройств которых превышает 750 кВА, если иные сроки (но не более 4 лет) не предусмотрены соответствующей инвестиционной программой или соглашением сторон (подп. "б" п. 16 Прав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течение 15 рабочих дней с даты заключения договора, а в случае, указанном в абз. 4 п. 15 Правил, в течение 30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змер платы определяется в соответствии с законодательством Российской Федерации в сфере электроэнерг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4</Words>
  <Characters>12201</Characters>
  <CharactersWithSpaces>10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технологического присоединения к электрическим сетям энергопринимающих устройств суммарной присоединенной мощностью свыше 750 к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