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й экспедиции на перевозку гру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обильным транспортом по территории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Экспедитор", в лице _______________, действующ__ на основании __________, с одной стороны, и _____________, именуем__ в дальнейшем "Клиент", в лице ____________, действующ__ на основании 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Экспедитор обязуется за вознаграждение и за счет Клиента выполнить или организовать выполнение определенных настоящим договором услуг, связанных с перевозкой грузов Клиента автомобильным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оответствии с настоящим договором Экспедитор обязуется выполнить или организовать выполнение следующи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грузов от поставщиков Кл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количества и состояния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нспортировку грузов на склады, указанные Кли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перевозки грузов Клиента автомобильным транспортом по маршруту, избранному Экспедит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погрузочно-разгруз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в целях исполнения своих обязательств по настоящему договору заключение от своего имени договоров с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дать Поручение Экспедитору (далее - "Поручение") на оказание транспортно-экспедиционных услуг не позже чем за ___ дней до начала выполнения перевозки. Поручение должно содержать достоверные и полные данные о характере груза, его маркировке, весе, объеме, а также о количестве грузовых мест, а также иные сведения, предусмотренные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ение должно быть подано в письменной форме либо отправлено по факсу, по почте или электронной почте. Обо всех изменениях в указанных выше сведениях Клиент обязан незамедлительно сообщать Экспеди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оставлять Экспедитору на подлежащие перевозке грузы доверенность, товарно-транспортную накладную установленной формы, являющуюся основным перевозочным документом, по которому производится приемка грузов к перевозке и сдача их 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ы, не оформленные товарно-транспортными накладными, к перевозке Экспедитором не приним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случае принятия к перевозке товара от третьего лица по Поручению Клиента предоставить Экспедитору документ, позволяющий получить товар у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плачивать страхование груза от возможных ри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еспечивать перевозчика необходимыми сопроводительными документами (сертификатами и т.д.), относящимися непосредственно к перевозимому гру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Экспеди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___-дневный срок рассмотреть Поручение и не позже чем за ______ дня до начала выполнения перевозки направить его Клиенту с отметкой о согласовании либо с отказом в согласовании подлежащих оказанию транспортно-экспедиционных услуг с указанием причин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 необходимости во исполнение настоящего договора заключать от своего имени договоры с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инимать все необходимые меры для соблюдения интересов Клиента и сохранности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еспечивать необходимые для перевозки транспортные документы (наклад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одавать под загрузку транспорт в часы согласно Поручению в технически исправном состоянии, пригодном к выполнению перевозок соответствующих грузов и отвечающем санитарным требованиям. Подача под загрузку неисправного транспорта приравнивается к срыву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ыполнять перевозки грузов по кратчайшему маршру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пределять типы и количество автомобилей, необходимых для осуществления перевозки грузов Клиента, в зависимости от объема и характера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Группировать перевозимый товар по грузополуч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Доставлять грузы Клиента в пункт назначения и передавать их уполномоченному лицу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Экспедитор вправе привлечь к исполнению своих обязанностей других лиц. Возложение исполнения обязательства на третье лицо не освобождает Экспедитора от ответственности перед Клиентом за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подтверждение факта получения Экспедитором для перевозки груза от Клиента либо от указанного им третьего лица (грузоотправителя) Экспедитор выдает Клиенту Экспедиторскую расписку. Экспедиторская расписка должна содержать достоверные и полные данные о грузе. В случае если Экспедитор принимает груз Клиента на складское хранение, Экспедитор выдает Клиенту Складскую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ручение, Экспедиторская расписка, Складская расписка составляются в соответствии с Порядком оформления экспедиторских документов, утвержденным Приказом Министерства транспорта РФ от 11 февраля 2008 г. N 2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КУМЕНТЫ И ДРУГАЯ ИНФОРМАЦИЯ, ПРЕДОСТАВЛЯЕМАЯ ЭКСПЕДИТ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лиент обязан предоставить Экспедитору документы и другую информацию о свойствах груза, условиях его перевозки, а также иную информацию, необходимую для исполнения Экспедитором обязанносте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Экспедитор обязан сообщить Клиенту об обнаруженных недостатках полученной информации, а в случае неполноты информации - запросить у Клиента необходимые дополнительн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лиент несет ответственность за убытки, причиненные Экспедитору в связи с нарушением обязанности по предоставлению информации, указанной в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Экспедитор предоставляет Клиенту доверенность на своего сотрудника, которому поручается получить груз от поставщика Клиента. Клиент выдает свою доверенность сотруднику Экспедитора на право получения груза со склада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УММ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оказываемых Экспедитором услуг составляет 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лиент обязуется выплачивать сумму, указанную в п. 4.1 настоящего договора, на основании выставленного Экспедитором счета путем безналичного перечисления денежных средств на его расчетный счет в течение ________ с момента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сходы Экспедитора, связанные с исполнением настоящего договора, в том числе оплата перевозки товара, возмещаются Клиентом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 соглашению сторон Клиент производит предоплату расходов Экспедитора в соответствующем размере не позднее чем за ___ дней до начала осуществления Экспедитором перевозок грузов Клиента. По соглашению сторон сумма предоплаты может меняться в зависимости от объема предстоящих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плата расходов Экспедитора, связанных с выполнением настоящего договора, осуществляется Клиентом ежене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снованием для выписки счета за осуществленные перевозки являются товарно-транспортные накладные, а за пользование автомобилями - исчисленные по временному тарифу данные путевых листов, заверенные Экспед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Денежные средства, перечисленные Клиентом Экспедитору в качестве предоплаты, учитываются при взаимных расчетах сторон. В случае их неполного расходования оставшаяся денежная сумма зачисляется в счет следующего платежа. В случае превышения размера понесенных Экспедитором расходов над суммой денежных средств, внесенных Клиентом как предоплата, Клиент оплачивает недостающую часть суммы в погашение расходов Экспедитора и вносит новую предоплату в соответствии с п. 4.2 настоящего договора в счет будущих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подачи автотранспорта под погрузку в сроки, указанные в заявке Клиента, без уважительных причин Экспедитор по требованию Клиента уплачивает штраф в размере, определенном в тарифном соглашении. Уплата штрафа не освобождает Экспедитора от выполнения обязанностей по перевозке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Экспедитор несет ответственность в виде возмещения реального ущерба за утрату, недостачу или повреждение груза, произошедшие после принятия Экспедитором и до выдачи получателю либо уполномоченному им лицу, если не докажет, что ущерб был причинен грузу вследствие обстоятельств, которые Экспедитор не мог предотвратить и устранение которых от него не зависело, в следующих разме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 утрату или недостачу груза, принятого Экспедитором для перевозки с объявлением ценности, в размере объявленной ценности или части объявленной ценности, пропорциональной недостающей части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 утрату или недостачу груза, принятого Экспедитором для перевозки без объявления ценности, в размере действительной (документально подтвержденной) стоимости груза или недостающей его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за повреждение (порчу) груза, принятого Экспедитором для перевозки с объявлением ценности, в размере суммы, на которую понизилась объявленная ценность, а при невозможности восстановления поврежденного груза в размере объявлен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за повреждение (порчу) груза, принятого Экспедитором для перевозки без объявления ценности, в размере суммы, на которую понизилась действительная (документально подтвержденная) стоимость груза, а при невозможности восстановления поврежденного груза в размере действительной (документально подтвержденной) стоимост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Экспедитор обязан возместить Клиенту упущенную выгоду в связи с утратой, недостачей или повреждением (порчей) груза, произошедшими по вине Эксп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отказа Клиента от перевозки менее чем за сутки он уплачивает неустойку в размере, предусмотренном тариф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, если будет доказана необоснованность отказа Клиента от оплаты расходов, понесенных Экспедитором в целях исполнения обязанностей, предусмотренных договором, Клиент уплачивает Экспедитору помимо указанных расходов штраф в размере десяти % от суммы эти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Клиент несет ответственность за несвоевременную уплату вознаграждения Экспедитору и возмещение понесенных им в интересах Клиента расходов в виде уплаты неустойки в размере одной десятой % вознаграждения Экспедитору и понесенных им в интересах Клиента расходов за каждый день просрочки, но не более чем в размере причитающегося Экспедитору вознаграждения и понесенных им в интересах Клиента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ать влияния и за возникновение которых они не несут ответственности, например: землетрясение, наводнение, забастовка, война, а также запретительные действия и акты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Если Экспедитор докажет, что нарушение обязательства вызвано ненадлежащим исполнением договора перевозки, ответственность Экспедитора перед Клиентом определяется по тем же правилам, по которым перед Экспедитором отвечает соответствующий перево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и действует п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Если ни одна из сторон за месяц до истечения срока действия договора не заявит о его прекращении, то договор считается пролонгированным на следую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может быть прекращен до истечения срока, указанного в п. 6.1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исьменному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заявлению одной из сторон об отказе от исполнения настоящего договора, направленному другой стороне не позднее чем за ____ до предполагаемой даты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одностороннем отказе от исполнения настоящего договора сторона, заявившая об отказе, обязана возместить другой стороне убытки, вызванные расторжение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достижения согласия путем переговоров все споры между сторонами передаются на рассмотрение в Арбитражный суд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дитор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                                   Экспеди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             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2</Words>
  <Characters>12652</Characters>
  <CharactersWithSpaces>10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Касенов Е.Б.</dc:creator>
  <dc:description/>
  <dc:language>en-US</dc:language>
  <cp:lastModifiedBy/>
  <dcterms:modified xsi:type="dcterms:W3CDTF">2011-10-30T06:49:00Z</dcterms:modified>
  <cp:revision>2</cp:revision>
  <dc:subject>Договор</dc:subject>
  <dc:title>Договор транспортной экспедиции на перевозку грузов автомобильным транспортом по территории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