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й экспеди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расширенным перечнем ответственности Экспедит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Экспедитор", в лице _____________, действующ__ на основании ____________, с одной стороны, и ___________, именуем__ в дальнейшем "Клиент", в лице ____________, действующ__ на основании __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Экспедитор обязуется за вознаграждение и за счет Клиента выполнить или организовать выполнение определенных настоящим договором услуг, связанных с перевозкой грузов Клиента автомобильным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оответствии с настоящим договором Экспедитор обязуется выполнить или организовать выполнение следующи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зку грузов, принадлежащих Клиенту или третьим лицам, указанным Кли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количества и состояния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нспортировку груза до места, указанного Кли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перевозки груза автомобильным транспортом по маршруту, избранному Экспедит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, в целях исполнения своих обязательств по настоящему договору, заключение от своего имени договоров перевозки с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кспедитор оказывает услуги, указанные в п. 1.2 настоящего договора, в соответствии с Поручением Экспедитору (далее - "Поручение"), представленным Кли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 оказание услуг Экспедитора Клиент оплачивает вознаграждение согласно тарифам на услуги Экспедитора, которые указаны в Приложении N 1, являющемся неотъемлемой частью настоящего договора. Оплата услуг Экспедитора производится в течение ____ (____________) дней с даты предоставления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давать Поручение Экспедитору на оказание транспортно-экспедиционных услуг, заверенное печатью и подписью Клиента, до ____ часов дня, предшествующего дню осуществления перевозки. Поручение должно содержать достоверные и полные данные о характере груза, его маркировке, весе, объеме, а также о количестве грузовы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ение должно быть сделано в письменной форме и передано в адрес Экспедитора курьером либо отправлено по факсу, по почте или электронной почте. Обо всех изменениях в указанных выше сведениях Клиент обязан незамедлительно сообщать Экспеди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обходимости Клиент обязан предоставить Экспедитору дополнительную информацию для исполнения Экспедиторо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оставлять Экспедитору на подлежащие перевозке грузы доверенность, товарно-транспортную накладную установленной формы, являющуюся основным перевозочным документом, по которому производится приемка грузов к перевозке и их сдача получателю, а также иные необходимые документы, в т.ч. документы, необходимые для прохождения таможенного и санитар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ы, не оформленные товарно-транспортными накладными, к перевозке Экспедитором не приним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лучае принятия к перевозке грузов от третьего лица (грузоотправителя) по поручению Клиента предоставить Экспедитору документ, позволяющий получить грузы у третьего лица (грузоотпр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воевременно и надлежащим образом оплачивать услуги Экспедитора, а также накладные расходы, подтвержденные Экспедитором документ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воими силами и за свой счет проводить погрузочно-разгрузоч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Экспеди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осле получения Поручения от Клиента направить его Клиенту с отметкой о согласовании либо с отказом в согласовании подлежащих оказанию транспортно-экспедиционных услуг с указанием причин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 необходимости во исполнение настоящего договора заключать от своего имени договоры перевозки с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инимать все необходимые меры для соблюдения интересов Клиента и сохранност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еспечивать водителей товарно-транспортными накладными и денежными средствами для оплаты топлива и других расходов, необходимых для осуществления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одать под загрузку транспорт на дату и в часы, указанные в По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беспечить технически исправное состояние транспортного средства, пригодного к выполнению перевозок соответствующих грузов и отвечающего санитарным требованиям. Подача под загрузку неисправного транспорта приравнивается к срыву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ыполнять перевозки грузов по кратчайшему маршру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пределять типы и количество автомобилей, необходимые для осуществления перевозки грузов Клиента, в зависимости от объема и характера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Доставлять грузы в пункт назначения, указанный в Поручении, и передавать его надлежаще уполномоченному лицу получателя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Устранять за свой счет неисправности и поломки транспортного средства, возникающие во время перевоз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 время осуществления перевозки Экспедитор несет риск повреждения или утраты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Экспедитор вправе привлекать к исполнению своих обязанностей других лиц. Возложение исполнения обязательства на третье лицо не освобождает Экспедитора от ответственности перед Клиентом за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подтверждение факта получения Экспедитором для перевозки груза от Клиента либо от указанного им третьего лица (грузоотправителя) Экспедитор выдает Клиенту Экспедиторскую расписку. Экспедиторская расписка должна содержать достоверные и полные данные о гру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если Экспедитор принимает груз Клиента на складское хранение, Экспедитор выдает Клиенту Складскую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ручение, Экспедиторская расписка, Складская расписка составляются в соответствии с Порядком оформления экспедиторских документов, утвержденным Приказом Министерства транспорта РФ от 11.02.2008 N 2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лиент обязуется оплачивать услуги Экспедитора согласно тарифам, указанным в Приложении N 1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производится на основании выставленного Экспедитором счета путем безналичного перечисления денежных средств на его расчетн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услуг Экспедитора производится в течение ____ (_______) дней с момента получен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ходы Экспедитора, связанные с исполнением настоящего договора, подтвержденные документально (за исключением расходов, предусмотренных в подп. 2.2.10 настоящего договора), возмещаются Клиентом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 соглашению сторон Клиент производит предоплату расходов Экспедитора в размере, согласованном сторонами, до начала осуществления Экспедитором перевозок. По соглашению сторон сумма предоплаты может меняться в зависимости от объема предстоящих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нованием для выписки счета за осуществленные перевозки являются товарно-транспортные накладные, а за пользование автомобилями - исчисленные по временному тарифу данные путевых листов, заверенные Экспедитор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подачи транспортного средства под погрузку в сроки, указанные в Поручении Экспедитору, Экспедитор уплачивает штраф в размере ___ (_________) рублей. Уплата штрафа не освобождает Экспедитора от выполнения обязанностей по перевозке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Экспедитор несет ответственность перед Клиентом в виде возмещения реального ущерба за утрату, недостачу или повреждение (порчу) груза после принятия его Экспедитором и до выдачи грузополучателю либо уполномоченному им лицу в следующих разме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 утрату или недостачу груза, принятого Экспедитором для перевозки с объявлением ценности, в размере объявленной ценности или части объявленной ценности, пропорциональной недостающей части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 утрату или недостачу груза, принятого Экспедитором для перевозки без объявления ценности, в размере действительной (документально подтвержденной) стоимости груза или недостающей его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за повреждение (порчу) груза, принятого Экспедитором для перевозки с объявлением ценности, в размере суммы, на которую понизилась объявленная ценность, а при невозможности восстановления поврежденного груза в размере объявлен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 повреждение (порчу) груза, принятого Экспедитором для перевозки без объявления ценности, в размере суммы, на которую понизилась действительная (документально подтвержденная) стоимость груза, а при невозможности восстановления поврежденного груза в размере действительной (документально подтвержденной) стоимост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п. 4.2 действуют в том случае, если Экспедитор не докажет, что утрата, недостача или повреждение (порча) груза произошли вследствие обстоятельств, которые он не мог предотвратить и устранение которых от него не завис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ряду с возмещением реального ущерба, вызванного утратой, недостачей или повреждением (порчей) груза, Экспедитор возвращает Клиенту уплаченное вознаграждение, если оно не входит в стоимость груза, в размере, пропорциональном стоимости утраченного, недостающего или поврежденного (испорченного)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Экспедитор обязан возместить Клиенту упущенную выгоду в связи с утратой, недостачей или повреждением (порчей) груза, произошедшим по вине Эксп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выдачи грузов ненадлежащему грузополучателю или лицу, не имеющему полномочий на приемку грузов, Экспедитор выплачивает Клиенту штраф в размере ____% от стоимости грузов по цене, указанной в отгрузоч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За нарушение установленного срока исполнения обязательств по договору Экспедитор уплачивает Клиенту за каждые сутки просрочки неустойку в размере ___% от суммы причитающегося экспедитору вознаграждения, а также возмещает убытки, причиненные Клиенту нарушением срока исполнения обязательств по договору, если не докажет, что нарушение срока произошло вследствие обстоятельств непреодолимой силы или по вине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 случае, если Экспедитор докажет, что нарушение обязательства вызвано ненадлежащим исполнением договора перевозки, ответственность перед Клиентом определяется на основании правил, по которым перед Экспедитором отвечает соответствующий перево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Клиент несет ответственность за убытки, причиненные Экспедитору в связи с неисполнением обязанности по предоставлению информации о свойствах груза, об условиях его перевозки и иной информации, необходимой для исполнения экспедитором обязанностей, предусмотр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В случае, если будет доказана необоснованность отказа Клиента от оплаты расходов, понесенных Экспедитором в целях исполнения обязанностей, предусмотренных договором транспортной экспедиции, Клиент уплачивает Экспедитору помимо указанных расходов штраф в размере десяти % от суммы эти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Клиент несет ответственность за несвоевременную уплату вознаграждения Экспедитору и возмещение понесенных им в интересах Клиента расходов в виде уплаты неустойки в размере 0,1% вознаграждения Экспедитору и понесенных им в интересах Клиента расходов за каждый день просрочки, но не более чем в размере причитающегося Экспедитору вознаграждения и понесенных им в интересах Клиента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и действует д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за ___ дней до конца действия договора ни одна из сторон не заявит письменно о его расторжении, то договор считается пролонгированным на следующий календар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ействие настоящего договора может быть прекращ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взаимному согласию сторон, оформленному письмен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любое время любой стороной при подаче письменного заявления не менее чем за ___ дней до момента прекращения его действ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ая из сторон вправе отказаться от исполнения настоящего договора, предупредив об этом другую сторону за ____ до предполагаемой даты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одностороннем отказе от исполнения настоящего договора сторона, заявившая об отказе, возмещает другой стороне убытки, вызванные расторжение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споры между сторонами по настоящему договору разрешаются путем переговоров, а в случае недостижения согласия в Арбитражном суде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дитор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лиент:                                 Эксп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     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4</Words>
  <Characters>12872</Characters>
  <CharactersWithSpaces>10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сенов Е.Б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транспортной экспедиции (с расширенным перечнем ответственности экспедит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