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процент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"Займ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в лице 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ймодавец   передает   на   условиях   настоящего   Договора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Заемщику денежные средства в разме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умма 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) руб. для приобретения Заем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(далее - "товар"),  указанного   в   Приложении  N 1 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а Заемщик обязуется возвратить Займодавцу такую же денежн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ый настоящим Договор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Указанная в п. 1.1 сумма займа предоставляется Заемщику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Заем по настоящему Договору является беспроцен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редоставляет указанные в п. 1.1 настоящего Договора денежные средства Заемщику в течение __ (________) банковских дней с момента подписания данного Договора путем их перечисления в безналичном порядке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 (____) банковских дней с момента поступления денежных средств на счет Заемщика стороны составляют и подписывают акт о получении денежных средств, в котором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место составления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оступления денежных средств на счет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поступивших денежных средств на счет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ой предоставления займа считается дата поступления денежных средств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ймодавец вправе осуществлять контроль за использованием Заемщиком полученных денежных средств в соответствии с целями, установленными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целях осуществления контроля за использованием денежных средств Заем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ещать Займодавца о каждой совершенной сделке по приобретению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документы (договоры, акты приема-передачи, накладные и т.п.), свидетельствующие о совершении и исполнении сделок по приобретен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невыполнения Заемщиком условия настоящего Договора о целевом использовании суммы займа, а также при нарушении обязанностей, предусмотренных п. 2.4 настоящего Договора, Займодавец вправе потребовать от Заемщика досрочного возврата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 истечении срока, установленного п. 1.2, Заемщик обязуется вернуть полученную от Займодавца по настоящему Договору сумму займа в порядке и на условиях, установленных п. 2.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озврат полученной суммы займа осуществляется Заемщиком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дня, указанного в п. 1.2 настоящего Договора, Заемщик должен перечислить на счет Займодавца 100% суммы за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 (_________) банковских дней с момента поступления денежных средств на счет Займодавца стороны составляют и подписывают акт о возврате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атой исполнения Заемщиком своего обязательства по возврату суммы займа Займодавцу считается дата поступления денежных средств на счет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емщик вправе с согласия Займодавца вернуть сумму займа до наступления срока возврата, установленно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ЗАЕМ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озврата указанной в п. 1.1 настоящего Договора суммы займа в установленный настоящим Договором срок Займодавец вправе взыскать с Заемщика пени в размере __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стороны не достигнут соглашения в ходе переговоров, то спор подлежит рассмотрению Арбитражным судом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досрочно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условиями настоящего Договора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вступает в силу с момента поступления суммы займа, указанной в п. 1.1 настоящего Договора, на расчетный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ймодавец            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7790</Characters>
  <CharactersWithSpaces>6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целевого беспроцентного займа на приобретение товара (между юридическими лиц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