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займа (с досрочным возвращением суммы з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его нецелевого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Займодавец", в лице _________, действующ___ на основании __________, с одной стороны, и ___________, именуем__ в дальнейшем "Заемщик", в лице _____________, действующ___ на основании 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беспроцентный заем на сумму ______ (________) рублей, а Заемщик обязуется вернуть указанную сумму займа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приобретения товаров промышленного назначения, причем не менее ___% этих товаров будет реализовано через Займодавца на условиях, определяемых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ем предоставляется на срок до _________ года; к указанному сроку все взаиморасчеты по настоящему договору должны быть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______ года. Перечисление суммы займа осуществляется Займодавцем на банковский счет Заемщика или по его указанию третьему лицу по частям или разовым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обязан предоставить Займодавцу информацию о банковских реквизитах третьего лица в случае, если согласно настоящему договору сумма займа должна быть передана третьему лицу. Такая информация должна быть предоставлена Заемщиком в письменном виде в течение __ (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Заемщиком указанной в настоящем договоре суммы займа осуществляется в срок, установленный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ймодавец имеет право контролировать использование займа Заемщиком. Заемщик обязан предоставить письменный ответ на запрос Займодавца о порядке расходования средств займа в течение ___ (_____) дней с момента получения так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указанной в п. 1.1 настоящего договора суммы займа в определенный договором срок Заемщик уплачивает пени в размере 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или ненадлежащего исполнения Заемщиком своей обязанности по целевому использованию займа Займодавец имеет право потребовать от Заемщика досрочного возврата суммы займа. В случае предъявления такого требования Займодавцем Заемщик обязан вернуть сумму займа в течение ___ (________) дней с момента получения требован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 в течение ___ (_____) дней с момента наступления подобных обстоятельств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спорных вопросов в процессе переговоров они подлежат разрешению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суммы займа, указанной в п. 1.1 настоящего договора, или ее первой части на банковский счет Заемщика или указанного им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ймодавца: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7</Words>
  <Characters>6538</Characters>
  <CharactersWithSpaces>5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займа (с досрочным возвращением суммы займа в случае его нецелевого ис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