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возможностью досрочного возвращения суммы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исьменного согласия Займодав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Займодавец", в лице _____________, действующего на основании __________, с одной стороны, и __________, именуем__ в дальнейшем "Заемщик", в лице ____________, действующего на основании 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беспроцентный заем на сумму ______ (__________) рублей, а Заемщик обязуется вернуть указанную сумму займа в устан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ая сумма займа должна использоваться Заемщиком для приобретения товаров промышленного назначения, причем не менее ___% этих товаров будет реализовано через Займодавца на условиях, определяемых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ем предоставляется на срок до ______ года, к указанному сроку все взаиморасчеты по настоящему договору должны быть заверш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сумму займа в срок до _________. Перечисление суммы займа осуществляется Займодавцем на банковский счет Заемщика или по его указанию третьему лицу по частям или разовым плат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обязан предоставить Займодавцу информацию о банковских реквизитах третьего лица, если предусмотренная договором сумма займа передаются третьему лицу. Такая информация должна быть предоставлена Заемщиком в письменном виде в течение __ (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мма займа может быть возвращена Заемщиком Займодавцу с его письменного согласия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ймодавец имеет право контролировать использование займа Заемщиком. Заемщик обязан представить письменный ответ на запрос Займодавца о порядке расходования средств займа в течение ___ (_____) дней с момента получения так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досрочного возвращения суммы займа Заемщик обязан направить Займодавцу письменный запрос о возможности досрочного возвращения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ймодавец, получив запрос Заемщика о возможности досрочного возвращения суммы займа, обязан в течение ___ (__________) дней отправить Заемщику письменное уведомление о согласии или об отказе в принятии досрочного возв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щения указанной в п. 1.1 суммы займа в срок, установленный настоящим договором, Заемщик уплачивает пени в размере ___% от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исполнения или ненадлежащего исполнения Заемщиком своей обязанности по уведомлению Займодавца о банковских реквизитах третьего лица, указанной в п. 2.2, Заемщик уплачивает Займодавцу неустойку в размере ___% от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исполнения или ненадлежащего исполнения Заемщиком своей обязанности по целевому использованию займа Заемщик уплачивает Займодавцу неустойку в размере ___% от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, каждая сторона должна без промедления известить о них в письменном виде другую сторону в течение ___ (_____) дней с момента наступления подобных обстоятельств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передачи Займодавцем суммы займа или ее первой части, указанной в п. 1.1 договора, на банковский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будет считаться исполненным при выполнении сторонами взаим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                           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6819</Characters>
  <CharactersWithSpaces>5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целевого займа (с возможностью досрочного возвращения суммы займа с письменного согласия займодав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