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цессии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, именуем___ в дальнейшем "Цедент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действующ___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Цессионарий", в лице 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, с другой стороны, а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 или "Сторона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состоянию на дату подписания настоящего Договора Цедент имеет права требования к ______________, именуемому в дальнейшем "Должник", в размере ______ (________) рублей, в том числе НДС 18%: ______ (________) рублей (далее - "Право требова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 требования возникло из обязательств по договору ____________, что подтверждаетс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дент уступает Цессионарию Право требования к Должнику в размере ______ (________) рублей, в том числе НДС 18%: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уступленное Право требования Цессионарий уплачивает Цеденту денежную сумму в размере _____% от размера уступленного права в течение ________ дней с даты подписания настоящего Договора путем безналичного перечисления денежных средств на расчетный счет, указанны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_________-дневный срок Цедент передает Цессионарию документацию, из которой вытекает Право требования к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о требования переходит от Цедента к Цессионарию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Цессионарий обязуется уведомить Должника о переходе к нему Права требования в срок не позднее ________ рабочи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сем остальном, что прямо не предусмотрено положениями настоящего Договора, Стороны руководствуются нормами гражданск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лжни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дент: 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____________"   __________________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   ИНН/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/почтовый адрес: ________   Юридический/почтовый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Р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   в бан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К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        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уведомлен о произошедшем переходе Права треб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5</Characters>
  <CharactersWithSpaces>2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цессии с коллек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