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в долевом строительстве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дополнительном вознаграждении Застройщика за счет эконом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Застройщик, в лице __________________, действующего на основании ___________, с одной стороны, и ____________, именуем__ в дальнейшем Участник долевого строительства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отребляемые в тексте настоящего Договора термины и определения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долевого строительства - лицо, передающее денежные средства Застройщику для получения в будущем права собственности на жилое помещение в строящемся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- документ, являющийся основанием для строительства многоквартирного дома. Сведения о разрешении на строитель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м выдано: 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: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Застройщика  на  земельный участок, предназначенны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многоквартирного дома, -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ведения о прав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ый участок, на котором будет расположен  многокварти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на момент получения разрешения на строительство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я документа, его реквизитов, кем и когда оформле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ввод объекта в эксплуатацию - документ, который удостоверяет выполнение строительства объекта капитального строительства в полном объеме согласно разрешению на строительство, соответствие построенного объекта капитального строительства градостроительному плану земельного участка и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гоквартирный дом (далее - Дом) - жилой дом, который будет состоять из нескольких квартир и общего имущества собственников таких квартир, строящийся с привлечением денежных средств Участника долевого строительства по адресу: ______________. Общая характеристика многоквартирного дома приведена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долевого строительства - жилое помещение - квартира, общее имущество в многоквартирном доме, подлежащие передаче Участнику долевого строительства после получения разрешения на ввод в эксплуатацию многоквартирного дома и входящие в состав указанного многоквартирного дома, строящегося с привлечением денежных средств Участника долевого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состоит из _____ комнат, будет находиться в многоквартирном доме в _____ секции на _____ этаже (номер на площадке ____, строительный номер ________), общей площадью _________, высота потолков ________, (иные параметры) _______________ в соответствии с проек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Участника долевой собственности при возникновении права собственности на жилое помещение (квартиру) одновременно возникает доля в праве собственности на общее имущество в многоквартирном доме, которая не может быть отчуждена или передана отдельно от права собственности на жилое помещение (кварти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многоквартирного дома - входящие в состав указанного многоквартирного дома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 (далее - общее имущество в многоквартирном доме)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 -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ДТВЕРЖДЕНИЕ ПРАВА ЗАСТРОЙЩИКА НА ПРИВЛЕЧЕНИЕ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ДОЛЕВОГО СТРОИТЕЛЬСТВА ДЛЯ СТРОИТЕЛЬСТВА ДОМ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И ПЕРЕДАЧИ И ПРИНЯТИЯ ОБЪЕКТА ДОЛЕВ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и заключении настоящего Договора Застройщик подтверждает свои права на привлечение денежных средств Участника долевого строительства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ее разрешение на строительство Дома от "__"_________ ___ г. N ________, выдано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нная и размещенная (или представленная Участнику долевого строительства &lt;*&gt;) проектная деклар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Застройщиком права собственности (или права аренды) на земельный участок, предоставленный для строительства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передачи Застройщиком объекта долевого строительства Участнику долевого строительства не позднее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Срок начала передачи и принятия объекта долевого строительства: "___"____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 принятия объекта долевого строительства Участником долевого строительства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справки: Согласно ст. 8 Закона срок начала передачи и принятия объекта долевого строительства не может быть установлен ранее чем за четырнадцать дней и позднее чем за один месяц до установленного Договором срока передачи Застройщиком объекта долевого строитель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ЕДМЕТ ДОГОВОРА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стройщик обязуется в предусмотренный настоящим Договором срок своими силами и (или) с привлечением других лиц построить Дом и после получения разрешения на ввод его в эксплуатацию передать объект долевого строительства Участнику долевого строительства, а Участник долевого строительства обязуется уплатить обусловленную настоящим Договором цену и принять объект долевого строительства при наличии разрешения на ввод в эксплуатацию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настоящему Договору Застрой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строительство Дома (включая Квартиру в нем) и выполнение своими силами или с привлечением подрядчиков всех работ по строительству Дома в полном объеме и по благоустройству территории домовладения по адресу: _______________________, включая все работы, предусмотренные проектной документацией, а также иные работы, не упомянутые в этих документах, но необходимые для строительства Дома (включая Квартиру в нем) и для его ввода в эксплуатацию в установленном законодательством РФ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общать Участнику долевого строительства по его требованию о ходе выполнения работ по строительству Дома и Квартиры в 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сдачу Дома в эксплуатацию не позднее "___"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ередать Участнику долевого строительства объект долевого строительства в состоянии, предусмотренном Приложением N ___ к настоящему Договору, по передаточному акту не позднее "___"___________ _____ г. При этом Застройщик обязуется письменно сообщить Участнику долевого строительства о завершении строительства Дома и готовности объекта долевого строительства к передаче не менее чем за месяц до наступления установленного Договором срока передачи,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, предусмотренных частью 6 статьи 8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В случае, если Договором предусмотрен срок начала передачи и принятия объекта долевого строительства (п. 2.2 Договора) не менее чем за четырнадцать рабочих дней до наступления срока начала передачи и принятия объекта долевого строительства, Застройщик обязан направить Участнику долевого строительства сообщение о завершении строительства Дома в соответствии с Договором и о готовности объекта к передаче, а также предупредить Участника долевого строительства о необходимости принятия объекта долевого строительства и о последствиях бездействия Участника долевого строительства, предусмотренных частью 6 статьи 8 Зако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е должно быть направлено по почте заказным письмом с описью вложения и уведомлением о вручении по указанному Участником долевого строительства почтовому адресу или вручено Участнику долевого строительства лично под расписку. Участник долевого строительства, получивший сообщение Застройщика о завершении строительства Дома в соответствии с Договором и о готовности объекта к передаче, обязан приступить к его принятию в предусмотренный пунктом 2.3 Договора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спользовать денежные средства, полученные от Участника долевого строительства, исключительно по целевому назначению - на строительств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 позднее ________ со дня подписания передаточного акта с Участником долевого строительства совершить все действия, необходимые для регистрации права собственности Участника долевого строительства на объект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без доверенности вести общие дела по предмету настоящего Договора и совершать все необходимые действия для осуществления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сле сдачи Дома в эксплуатацию заключить договор с эксплуатационной службой для обеспечения на объекте долевого строительства коммунальных услуг, противопожарной сигнализации и других необходим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ник долевого строитель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править собственные и/или привлеченные денежные средства на строительство объекта долевого строительства в размере и на условиях, предусмотренных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течение ______ после получения сообщения Застройщика о завершении строительства Дома и готовности объекта к передаче принять объект и подписать передаточный акт при отсутствии претензий к объекту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все необходимые со стороны Участника долевого строительства документы для регистрации права собственности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о собственности на объект возникает у Участника долевого строительства с момента государственной регистрации указанного права в установленном действующим законодательством РФ порядке. Право собственности на объект долевого строительства будет оформляться силами Застройщика за счет средств ______________ в течение _______ после подписания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стройщик гарантирует, что объект долевого строительства свободен от прав третьих лиц, не заложен и не состоит под аре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астник долевого строительства является залогодержателем Дома, земельного участка, принадлежащего Застройщику на праве собственности (или праве аренды на указанный земельный участок) в соответствии со статьей 13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недостатке вложенных денежных средств на строительство расходы по строительству, не вошедшие в инвентарную (балансовую) стоимость, относятся на Застройщика. В случае если по окончании строительства Дома в строгом соответствии с проектной документацией и условиями настоящего Договора и взаиморасчетов между Сторонами в распоряжении Застройщика останутся излишние и/или неиспользованные средства (экономия Застройщика), они считаются его дополнительным вознагра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объекта долевого строительства по настоящему Договору составляет _________ рублей, исходя из стоимости одного квадратного метра - _________ рублей и общей площади Квартиры, равной 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ую сумму включены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астник долевого строительства перечисляет денежные средства в размере, указанном в пункте 4.1 Договора, на расчетный счет Застройщика в размерах, в порядке и в сроки, указанные в графике платежей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Факт оплаты Участником долевого строительства стоимости объекта долевого строительства будет подтверждаться копиями платежных поручений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нем исполнения обязанности Участника долевого строительства по оплате всей (части) стоимости объекта долевого строительства признается день поступления денежных средств на расчетный счет Застрой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АЧЕСТВО ОБЪЕКТА ДОЛЕВОГО СТРОИТЕЛЬСТВА. ГАРАНТИЯ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чество объекта долевого строительства, который будет передан Застройщиком Участнику долевого строительства по настоящему Договору, должно соответствовать требованиям технических регламентов, проектной документации и градостроительных регламентов, а также иным обязатель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Гарантийный срок на объект долевого строительства составляет _____________ со дня, следующего за днем подписания передаточного акта. Все обнаруженные в течение этого срока недостатки, которые не могли быть выявлены при осмотре и подписании передаточного акта, должны быть устранены Застройщиком самостоятельно или с привлечением иных лиц в ______________ срок с момента уведомления его Участником долевого строительства об эти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справки: Согласно ч. 5 статьи 7 Закона гарантийный срок для объекта долевого строительства устанавливается договором и не может составлять менее чем пять лет. Указанный гарантийный срок исчисляется со дня передачи объекта долевого строительства участнику долевого строительства, если иное не предусмотрено договор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. ДОСРОЧНОЕ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одписывается Сторонами, подлежит государственной регистрации и считается заключенным с момента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йствие настоящего Договора прекращается с момента выполнения Сторонами своих обязательств, предусмотренных настоящим Договором, ввода Дома в эксплуатацию, государственной регистрации права собственности Участника долевого строительства на объект долевого строительства, согласно условиям настоящего Договора, и полного расчета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астник долевого строительства в одностороннем порядке вправе отказаться от исполнения Договора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исполнения Застройщиком обязательства по передаче объекта долевого строительства в установленный Договор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исполнения Застройщиком обязанностей, предусмотренных частью 2 статьи 7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ущественного нарушения требований к качеству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рушения Застройщиком обязанностей, предусмотренных частью 3 статьи 15.1 Зак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рушения Застройщиком следующих обязанностей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требованию Участника долевого строительства Договор может быть расторгнут в судеб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кращения или приостановления строительства Дома, при наличии обстоятельств, очевидно свидетельствующих о том, что в предусмотренный Договором срок объект долевого строительства не будет передан Участнику долевого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ущественного изменения проектной документации строящегося Дома, в состав которого входит объект долевого строительства, в том числе существенного изменения размера Кварти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менения назначения общего имущества и (или) нежилых помещений, входящих в состав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_________ (иные случа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будут разрешать возникающие между ними споры и разногласия путем переговоров. При этом под переговорами понимаются как устные консультации, проводимые Сторонами, так и обмен письменным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недостижения согласия в ходе переговоров Стороны решают спор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, если объект долевого строительства построен Застройщиком с отступлениями от условий настоящего Договора и (или) указанных в части 1 статьи 7 Закона обязательных требований, приведшими к ухудшению качества объекта, или с иными недостатками, которые делают его непригодным для предусмотренного Договором использования, Участник долевого строительства по своему выбору вправе потребовать от Застрой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езвозмездного устранения недостатков в разум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размерного уменьшения цены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е существенного нарушения требований к качеству объекта или неустранения выявленных недостатков в установленный Участником долевого строительства разумный срок Участник долевого строительства в одностороннем порядке вправе отказаться от исполнения настоящего Договора и потребовать от Застройщика возврата денежных средств и уплаты процентов в соответствии с частью 2 статьи 9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СВОБОЖДЕНИЕ ОТ ОТВЕТСТВЕННОСТИ (ФОРС-МАЖ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о настоящему Договору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. При этом срок выполнения обязательств отодвигается соразмерно времени, в течение которого действовали обстоятельства или последствия, вызванные этими обстоя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Если форс-мажорные обстоятельства длятся более ________ месяцев, Стороны имеют право расторгнуть Договор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ая информация о финансовом положении Сторон и условиях договоров с третьими лицами, участвующими в строительстве объекта, будет считать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се изменения и дополнения оформляются дополнительными соглашениями Сторон в письменной форме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стоящий Договор составлен на ________ страницах, включая одно Приложение и график платежей, в 3-х экземплярах, по одному для каждой из Сторон и один для государственной регистрации. Все экземпляры имеют равную юридическую силу и являются оригин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ойщ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долевого строительства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19 Закона Застройщик вправе не опубликовывать в средствах массовой информации и (или) не размещать в информационно-телекоммуникационных сетях общего пользования проектную декларацию, если привлечение денежных средств участников долевого строительства для строительства многоквартирного дома и (или) иного объекта недвижимости осуществляется без производства, размещения и распространения рекламы, связанной с таким привлечением денежных средств. В этом случае Застройщик обязан представить проектную декларацию любому заинтересованному лицу для ознак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8</Words>
  <Characters>19518</Characters>
  <CharactersWithSpaces>16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ООО «Новые правовые знания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частия в долевом строительстве многоквартирного дома (с условием о дополнительном вознаграждении застройщика за счет эконом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