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ия в долевом строительстве нежилого з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обеспечении исполнения обязательств Застройщ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Застройщик", в лице _________, действующ___ на основании ___________, с одной стороны, и ___________, именуем__ в дальнейшем "Участник долевого строительства", в лице ________________, действующ___ на основании ____________, с другой стороны, а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ТЕРМИНЫ И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Если в тексте настоящего договора не указано иное, то термины и определения имеют следующее зна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- нежилое ______ здание общей площадью ____ кв. м, строительство которого будет осуществляться Застройщиком по адрес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имущество Объекта - общие помещения, несущие конструкции Объекта, механическое, электрическое, санитарно-техническое и иное оборудование за пределами и внутри нежилых помещений Объекта, обслуживающее более одного не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жилые помещения - нежилые помещения в Объекте, подлежащие передаче в собственность Участнику долевого строительства после ввода в эксплуатацию Объе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астник долевого строительства в соответствии с настоящим договором принимает на себя обязательство направить денежные средства на строительство Объекта в порядке долевого участия в строительстве Объекта в размере и на условиях, предусмотренных настоящим договором, а Застройщик обязуется собственными и/или привлеченными силами обеспечить возведение указанного Объекта в соответствии с проектной документацией и после ввода Объекта в эксплуатацию передать в собственность Участнику долевого строительства, обозначенные в настоящем договоре Нежилы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 момент заключения настоящего договора общая стоимость Объекта составляет согласно проектно-сметной документации 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в настоящем пункте стоимость Объекта включает в себя стоимость строительства Объекта, коммуникаций и других инженерных сооружений, благоустройства прилегающей территории, стоимость природоохранных и иных необходимых работ, предусмотренных проектно-сметной и разрешитель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имость доли в Объекте, которую уплачивает Участник долевого строительства за Нежилые помещения, а также долю в праве собственности на общее имущество Объекта, составляет _____ (________) рублей - ___% от общей стоимост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 окончании строительства и ввода Объекта в эксплуатацию Участник долевого строительства получает право собственности на нежилые помещения, расположенные на ___ этаже Объекта. Общая площадь указанных нежилых помещений - ____ кв. м. Схема расположения указанных нежилых помещений приводится в Приложении N 1 к настоящему договору. Также Участник долевого строительства получает долю в праве собственности на общее имущество Объекта пропорционально размеру нежилых помещений, что составляет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изводство строительных работ и использование земельного участка, расположенного по адресу: г. _______________, площадью ______ кв. м, в том числе площадью ___ кв. м - под застройку, площадью ________ кв. м - земли общего пользования, осуществляется на основании разрешитель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ЮРИДИЧЕСКИЕ ОСНОВАНИЯ К ЗАКЛЮЧЕНИЮ ДОГОВОР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И УЧАСТНИКА ДОЛЕВ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заключении настоящего договора Застройщик предоставляет Участнику долевого строительства следующие гарант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се необходимые для заключения и исполнения настоящего договора лицензии, разрешения и/или иные документы и/или договоры от соответствующих и уполномоченных на их предоставление государственных органов/лиц Застройщиком получены/заключены, являются юридически действительными и вступившими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Застройщик располагает всеми необходимыми юридически действительными правами и полномочиями, разрешениями и документами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м на строительство N _________, выданным _____________ "__"_______ ___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ным в соответствии с действующим законодательством РФ правом собственности (правом аренды) Застройщика на земельный участок, предоставленный для строительства Объекта (указать реквизиты документа, удостоверяющего право собственности/аренд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иные документы, которые могут быть представлен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знакомления Участнику долевого строи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астройщик гарантирует, что он опубликовал и/или разместил проектную декларацию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бъект будет сдан в эксплуатацию и акт государственной комиссии будет подписан не позднее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Нежилые помещения будут переданы Участнику долевого строительства не позднее "___"___________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частник долевого строительства оплачивает денежные средства в размере, предусмотренном п. 2.3 договора, путем перечисления указанных средств в рублях на расчетный счет Застройщика, указанный в настоящем договоре, в срок не позднее ____ (________) дней с момента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Факт оплаты Участником долевого строительства стоимости Нежилых помещений будет подтверждаться копиями платежных поручений с отметкой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нем исполнения обязанности по оплате признается день поступления денежных средств на расчетный счет Застрой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стройщик принимает на себя следующие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беспечить возведение Объекта в точном соответствии с проектной документацией и в установленные графиком строительства и настоящим договором сроки и выполнение с привлечением подрядчиков всех работ по строительству Объекта и по благоустройству прилегающей территории в полном объеме, включая все работы, предусмотренные документами по строительству, а также иные работы, не упомянутые в этих документах, но необходимые для сооружения Объекта и для его ввода в установленном законодательством порядке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Контролировать ход работ по строительству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беспечить сдачу Объекта в эксплуатацию, оформление соответствующей документации и передачу Нежилых помещений Участнику долевого строительства не позднее "___"_______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общать Участнику долевого строительства по его требованию о ходе выполнения работ по строительству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Не позднее ____ дней со дня подписания акта о вводе Объекта в эксплуатацию совершить все действия, необходимые для государственной регистрации права собственности Участника долевого строительства на Нежилые помещения в соответствующем государственном органе. Подачу документов в регистрирующий орган и совершение всех действий, необходимых для государственной регистрации права собственности на Объект, осуществляет Застройщ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стройщ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ставлять интересы Участника долевого строительства, вытекающие из настоящего договора, перед подрядчиком (подрядчиками) и соответствующими государственными органами, без доверенности вести общие дела по предмету настоящего договора и заключать все необходимые для осуществления строительства сделки с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Расходовать денежные средства, полученные от Участника долевого строительства, на покрытие затрат на строительств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частник долевого строительства принимает на себя следующие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Вносить в счет участия в долевом строительстве денежные средства, указанные в п. 2.3, в сроки, указанные в п. 4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Нести затраты по содержанию и эксплуатации Объекта в размере, установленном в дополнительно заключенном соглашении Сторон, с момента ввода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Использовать получаемые в собственность Нежилые помещения в соответствии с их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едварительное согласие Участника долевого строительства перед оформлением в собственность ему Нежилых помещений не требуется. Оформление производится в соответствии с правоустанавливающими документами и настоящим договором в установленном правовыми актам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Застройщик при заключении настоящего договора представляет Участнику долевого строительства копии проектной документации, отражающей планировку Объекта, характер и качество внутренней отделки Объекта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се изменения, предлагаемые Участником долевого строительства в части планировки Нежилых помещений, качества отделки, устанавливаемого оборудования, связанные с отступлением от проекта и влекущие за собой увеличение расходов, производятся за счет Участника долевого строительства и оформляются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Гарантийный срок, в течение которого Участник долевого строительства имеет право предъявить требование по качеству строительства, равен ___________ со дня передачи Участнику долевого строительства Нежилых помещений по передаточному акту. Застройщик гарантирует своевременное устранение обнаруженных дефектов и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Застройщик вправе привлекать новых участников долевого строительства, однако он гарантирует, что Нежилые помещения, которые в соответствии с настоящим договором должны быть оформлены в собственность Участника долевого строительства, не будут служить предметом сделок с новыми участниками долев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Застройщик гарантирует, что к моменту заключения настоящего договора права на получение в собственность Нежилых помещений, указанных в п. 2.4 договора, не заложены, не находятся под арестом и свободны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Обо всех изменениях в платежных, почтовых и других реквизитах стороны обязаны незамедлительно (в течение _____ дней) извещать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Право собственности на Нежилые помещения возникает у Участника долевого строительства с момента государственной регистрации указанного права в установленном действующим законодательством порядке в соответствующем государственно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несут ответственность за невыполнение или ненадлежащее выполнение своих обязанностей по настоящему договору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БЕСПЕЧЕНИЕ ИСПОЛНЕНИЯ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обеспечение исполнения обязательств Застройщика по настоящему договору с момента государственной регистрации договора у Участника долевого строительства считается находящимся в залоге Объект, в составе которого будут находиться Нежилые помещения, подлежащие передаче Участнику долевого строительства, а также земельный участок (право аренды земельного участка) общей площадью ___ кв. м, расположенный по адресу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ы определили, что в случае неисполнения либо ненадлежащего исполнения Застройщиком своих обязательств по настоящему договору Участник долевого строительства удовлетворяет свои требования в полном объеме, определяемом к моменту фактического удовлетворения, за счет имущества, служащего обеспечением обязательств Застрой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Удовлетворение требований Участника долевого строительства за счет заложенного имущества осуществляется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-МАЖОРНЫЕ ОБСТОЯ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х обстоятельств), возникших после заключения настоящего договора в результате обстоятельств чрезвычайного характера, таких, как: наводнение, пожар, землетрясение и другие природные явления, а также война, военные действия, блокада, запретительные действия властей и акты государственных органов, возникших во время действия настоящего догово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аступлении обстоятельств, указанных в п. 8.1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Если Сторона не направит или несвоевременно направит извещение, предусмотренное в п. 8.2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е наступления обстоятельств, предусмотренных в п. 8.1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Если наступившие обстоятельства, перечисленные в п. 8.1, и их последствия продолжают действовать более ___________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 И ПРИМЕНИМОЕ ПРА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которые могут возникнуть между Сторонами в результате исполнения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невозможности разрешения споров путем переговоров Стороны передают их на рассмотрение в Арбитражный суд г.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о вопросам, не урегулированным настоящим договором и дополнительными соглашениями к нему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подписывается Сторонами и подлежит государственной регистрации. Договор считается заключенным с момента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астоящий договор действует до момента исполнения Сторона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может быть изменен или прекращен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Стороны не вправе отказываться в одностороннем порядке от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Любые изменения и дополнения к настоящему договору оформляются дополнительными соглашениями Сторон в письменной форме, которые должны быть подписаны надлежаще уполномоченными на то представителями Сторон, скреплены печатями и зарегистрированы в установленном законодательством РФ порядке. Такие изменения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се Приложения к договору, согласованные обеими Сторонами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Настоящий договор составлен на ______ страницах, в трех экземплярах, имеющих одинаковую юридическую силу, по одному экземпляру для каждой из Сторон и один экземпляр для регистрир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долевого строительств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                         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долевого строительства    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7</Words>
  <Characters>15294</Characters>
  <CharactersWithSpaces>13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ЗАО «Юринформ В»</dc:creator>
  <dc:description/>
  <dc:language>en-US</dc:language>
  <cp:lastModifiedBy/>
  <dcterms:modified xsi:type="dcterms:W3CDTF">2011-10-30T06:49:00Z</dcterms:modified>
  <cp:revision>2</cp:revision>
  <dc:subject>Договор</dc:subject>
  <dc:title>Договор участия в долевом строительстве нежилого здания (с условием об обеспечении исполнения обязательств застройщ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