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стник долевого строительства получает долю в общей собственности; с условием о конфиденциа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Застройщик", в лице ____________, действующего на основании ____________, с одной стороны, и ______________, именуем__ в дальнейшем "Участник долевого строительства", в лице ______________, действующего на основании ____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Если в тексте настоящего договора не указано иное, то термины и определения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- _________, общей площадью ______ кв. м, строительство которого будет осуществляться Застройщиком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долевого строительства в соответствии с настоящим договором принимает на себя обязательство направить денежные средства на строительство Объекта в порядке долевого участия в строительстве Объекта в размере и на условиях, предусмотренных настоящим договором, а Застройщик обязуется собственными и/или привлеченными силами обеспечить возведение указанного Объекта в соответствии с проектной документацией и после ввода Объекта в эксплуатацию передать обозначенную в настоящем договоре долю в праве общей собственности на Объект Участнику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момент заключения настоящего договора общая стоимость Объекта составляет согласно проектно-сметной документации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доли в Объекте, которую уплачивает Участник долевого строительства, составляет __________ (_____________) рублей - ___% от обще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строительства и ввода Объекта в эксплуатацию Стороны получают право общей долевой собственности на Объект. Доля Участника долевого строительства в общей долевой собственности на Объект составляет ___%, доля Застройщика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оответствии с графиком работ Застройщик обязуется обеспечить ввод Объекта в эксплуатацию не позднее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изводство строительных работ и использование земельного участка, расположенного по адресу: ____________________, осуществляется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 окончании строительства Участнику долевого строительства будут переданы помещения, расположенные _____________________, в соответствии с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ЮРИДИЧЕСКИЕ ОСНОВАНИЯ К ЗАКЛЮЧЕНИЮ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ЗАСТРО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заключении настоящего договора Застройщик предоставляет Участнику долевого строительства следующие гаран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се необходимые для заключения и исполнения настоящего договора лицензии, разрешения и/или иные документы и/или договоры от соответствующих и уполномоченных на их предоставление государственных органов/лиц Застройщиком получены/заключены, являются юридически действительными и вступившими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стройщик располагает всеми необходимыми юридически действительными правами и полномочиями, разрешениями и документами, которые могут быть представлены для ознакомления Участнику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астройщик гарантирует, что он опубликовал и (или) разместил проектную декларацию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ъект будет сдан в эксплуатацию не позднее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Доля в Объекте будет передана Участнику долевого строительства не позднее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ЛАТЫ СТОИМОСТИ ДО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астник долевого строительства оплачивает цену своей доли в Объекте в размере, предусмотренном п. 2.3 договора, и в соответствии с Графиком платежей, являющим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астник долевого строительства перечисляет денежные средства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стройщик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ть возведение Объекта в точном соответствии с проектно-сметной документацией и в установленные графиком строительства сроки и выполнение с привлечением подрядчиков всех работ по строительству Объекта в полном объеме и по благоустройству прилегающей территории по адресу: ____________________, включая все работы, предусмотренные документами по строительству, а также иные работы, не упомянутые в этих документах, но необходимые для сооружения Объекта и для его ввода в установленном законодательством порядк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Контролировать ход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ть сдачу Объекта в эксплуатацию, оформление соответствующей документации и передачу доли Объекта Участнику долевого строительства не позднее "___"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общать Участнику долевого строительства по его требованию информацию о ходе выполнения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 позднее ____ дней со дня подписания акта о вводе Объекта в эксплуатацию совершить все действия, необходимые для государственной регистрации права собственности Участника долевого строительства на долю в общей собственности на Объект в ________________. Расходы по государственной регистрации права собственности на долю в общей собственности несет Участник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едставлять интересы Участника долевого строительства, вытекающие из настоящего договора, перед подрядчиком (подрядчиками) и соответствующими государственными органами, без доверенности вести общие дела по предмету настоящего договора и заключать все необходимые для осуществления строительства сделки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Использовать денежные средства, полученные от Участника долевого строительства, по целевому назначению -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астник долевого строительства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носить в счет участия в долевом строительстве денежные средства в соответствии с Графико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Нести затраты по содержанию и эксплуатации Объекта пропорционально размеру доли Участника долевого строительства в общей долевой собственности на Объект с момента приемки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Использовать Объект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едварительное согласие Участника долевого строительства перед оформлением в собственность последнему указанного Объекта не требуется. Оформление производится в соответствии с правоустанавливающими документами и настоящим договором в установленном правовыми акт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Объект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стройщик при заключении настоящего договора представляет Участнику долевого строительства проектную документацию, отражающую планировку Объекта, характер и качество внутренней отделки Объек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изменения, предлагаемые Участником долевого строительства в части планировки Объекта, качества отделки, устанавливаемого оборудования, связанные с отступлением от проекта и влекущие за собой увеличение расходов, производятся за счет Участника долевого строительства и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Гарантийный срок, в течение которого Участник долевого строительства имеет право предъявить требование по качеству строительства, равен ___________ со дня передачи Участнику долевого строительства его доли в Объекте по передаточному акту. Застройщик гарантирует своевременное устранение обнаруженных дефектов и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бо всех изменениях в платежных, почтовых и других реквизитах Стороны обязаны незамедлительно (в течение _______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выполнение или ненадлежащее выполнение своих обязанностей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НЕПРЕОДОЛИМАЯ С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С-МАЖОРНЫЕ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озникших после заключения настоящего договора в результате обстоятельств чрезвычайного характера, таких, как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возникшие во время действия настоящего догово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ступлении обстоятельств, указанных в п. 7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Сторона не направит или несвоевременно направит извещение, предусмотренное в п. 7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аступления обстоятельств, предусмотренных в п. 7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наступившие обстоятельства, перечисленные в п. 7.1, и их последствия продолжают действовать более 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, приложений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, приложений и дополнительных соглаш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 И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возможности разрешения споров путем переговоров Стороны передают их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 вопросам, не урегулированным настоящим договором и дополнительными соглашениями к нему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подписывается Сторонами и подлежит государственной регистрации. Считается заключенным с момента такой регистрации и действует до момента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стройщик не вправе отказываться в одностороннем порядке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Любые изменения и дополнения к настоящему договору оформляются дополнительными соглашениями Сторон в письменной форме, которые должны быть подписаны Сторонами, скреплены печатя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се приложения к договору, согласов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Настоящий договор составлен на ____ страницах, включая одно Приложение, в трех экземплярах, имеющих одинаковую юридическую силу, по одному экземпляру для каждой из Сторон и один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3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долевого строительства: 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9</Words>
  <Characters>12367</Characters>
  <CharactersWithSpaces>10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"Договор участия в долевом строительстве объекта недвижимости (участник долевого строительства получает долю в общей собственности; с условием о конфиденциальност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