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ежду управляющей компанией и ТСЖ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 "Управляющая компания", именуем__ в дальнейшем "Управляющий", в лице ___________, действующ___ на основании _________ от _________, и Товарищество собственников жилья "_______________", в лице Председателя Правления _____________, действующ___ на основании решения Правления (Протокол N ___ от "__"________ ____ г.) и в соответствии с Уставом ТСЖ "____________", именуем__ в дальнейшем "ТСЖ", заключили настоящий Договор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ТСЖ - объединение собственников помещений в многоквартирном доме по адресу: ________________________ для совместного управления комплексом недвижимого имущества в многоквартирном доме, обеспечения эксплуатации этого комплекса, владения, пользования и в установленных законодательством пределах распоряжения общим имуществом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правляющий - организация, выполняющая функции по управлению многоквартирным домом и предоставлению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ношениях с Исполнителями Управляющий действует от своего имени и за счет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сполнители заказа - организации различных форм собственности, на которые Управляющим на договорной основе возложены обязательства по предоставлению ТСЖ работ (услуг) по капитальному ремонту, тепло-, водоснабжению, канализованию, электроснабжению, газоснаб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бщее имущество в многоквартирном доме - принадлежащие собственникам помещений на праве общей долевой собственности помещения в данном доме, не являющиеся частями квартир и предназначенные для обслуживания более одного помещения в данном доме, в том числе межквартирные лестничные площадки, лестницы, лифты, лифтовые и иные шахты, коридоры, технические этажи, чердаки, подвалы, в которых имеются инженерные коммуникации, иное обслуживающее более одного помещения в данном доме оборудование (технические подвалы), а также крыши, ограждающие несущие и ненесущие конструкции данного дома, механическое, электрическое, санитарно-техническое и иное оборудование, находящееся в данном доме за пределами или внутри помещений и обслуживающее более одного помещения, земельный участок, на котором расположен данный дом, с элементами озеленения и благоустройства и иные предназначенные для обслуживания, эксплуатации и благоустройства данного дома объекты, расположенные на указанном земельном уч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 общего имущества многоквартирного дома и околодомовой территории, в отношении которого будет осуществляться управление, указан в Техническом паспорте на строение N ______ от "___"__________ ______г. (Приложение N 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метом настоящего Договора является выполнение Управляющим работ по надлежащему содержанию и ремонту общего имущества многоквартирного дома, предоставление коммунальных услуг собственникам помещений в таком доме и пользующимся на законном основании помещениями в этом доме лицам, осуществление иной направленной на достижение целей управления многоквартирным домом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чень услуг и работ по содержанию и ремонту общего имущества в многоквартирном до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ение функционирования всех инженерных систем и оборудования дома (лифтов, вентиляционных каналов, систем отопления, водоснабжения, систем дымоудаления, мусоропровода, внутридомовых электрических сетей, в том числе сетей, питающих электроприемники квартир до входных зажимов квартирных электросчетчиков) в пределах установленных но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Ремонт электропроводки в подъезде дома, а также в местах общего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Техническое обслуживание дома, которое включает в себя: наладку инженерного оборудования, работы по устранению аварийного состояния строительных конструкций и инженерного оборудования, технические осмотры отдельных элементов и помещений дома, планово-предупредительные ремонты внутридомовых сетей, подготовку дома и его инженерных сетей к сезонной эксплуатации, санитарное содержание лестничных клеток, мусоропроводов и придомовых террито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1. При проведении технических осмотров и обходов (обследований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странение незначительных неисправностей в системах водопровода и канализации (смена прокладок в водопроводных кранах, уплотнение сгонов, устранение засор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странение незначительных неисправностей в системах центрального отопления и горячего водоснабжения (регулировка трехходовых кранов, набивка сальников, мелкий ремонт теплоизоляции, устранение течи в трубопроводах, приборах и арматуре; разборка, осмотр и очистка грязевиков, воздухосборников, компенсаторов, регулирующих кранов, вентилей, задвижек; очистка от накипи запорной арматуры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странение незначительных неисправностей электротехнических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очистка канализационного лежа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оверка исправности канализационных вытяж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оверка наличия тяги в дымовентиляционных канал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частичный ремонт кров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проверка заземления оболочки электрокабеля, замеры сопротивления изоляции прово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2. При подготовке дома к эксплуатации в осенне-зимний перио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емонт, регулировка, промывка и гидравлическое испытание систем отоп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комплектование тепловых вводов, элеваторных и тепловых узлов поверенными контрольно-измерительными прибор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осстановление тепловой изоляции на трубопроводах в подвальных и чердачных помещ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ремонт кров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стекление и закрытие чердачных слуховых ок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замена разбитых стекол окон, ремонт входных дверей в подъездах и во вспомогательных помещ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установка пружин или доводчиков на входных двер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ремонт, утепление и прочистка дымоходов и вентиляционных кан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ремонт труб наружного водост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устранение причин подтапливания подвальн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3. Санитарное содержание придомовых территор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борка в зимний перио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метание свежевыпавшего снега - 1 раз в су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ыпка территорий противогололедными материалами - 1 раз в су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метание территорий в дни без снегопада - 1 раз в су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чистка урн от мусора - 1 раз в двое су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орка контейнерных площадок - 1 раз в су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борка в теплый период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метание территорий в дни без осадков и в дни с осадками до 2 см - 1 раз в су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чистка урн от мусора - 1 раз в двое су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мывка урн - 1 раз в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орка газонов - 1 раз в су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кашивание газонов - 3 раза в сез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ивка газонов, зеленых насаждений - 2 раза в сез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орка контейнерных площадок - 1 раз в су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метание территорий в дни выпадения обильных осадков - 1 раз в двое су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ижка кустарников, вырубка поросли, побелка деревьев - 1 раз в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ирка указателей - 5 раз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4. Санитарное содержание лестничных клето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лажное подметание лестничных площадок и марш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ижних трех этажей - 6 дней в нед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ше третьего этажа - 2 раза в неделю, в домах с лифтами - 1 раз в нед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жное подметание перед загрузочными клапанами мусоропроводов - 6 дней в нед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мытье лестничных площадок и маршей - 2 раза в месяц, в домах с лифтами - 1 раз в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лажная протирка стен, дверей, плафонов и потолков кабин лифтов - 2 раза в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мытье окон - 2 раза в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лажная протирка стен, дверей, плафонов на лестничных клетках, шкафов для электросчетчиков, слаботочных устройств, обметание пыли с потолков - 2 раза в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влажная протирка подоконников, оконных решеток, перил, чердачных лестниц, почтовых ящиков - 1 раз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5. Обслуживание мусоропровод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илактический осмотр мусоропроводов - 2 раза в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йка нижней части ствола и шабера мусоропровода, очистка и дезинфекция всех элементов мусоропровода, дезинфекция мусоросборников - один раз в 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даление мусора из мусороприемных камер, уборка мусороприемных камер, мойка сменных мусоросборников - 6 дней в нед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анение засоров - по мере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6. Технические осмотры и планово-предупредительный ремонт в соответствии с утвержденным графиком и учетом периодич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7. Круглосуточное функционирование аварийно-диспетчер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8. Текущий и капитальный ремонт дома, его инженерных систем и оборудования в соответствии с утвержденным планом. Перечень видов работ по текущему и капитальному ремонту приведен в Информационном приложении N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еречень работ и услуг, указанных в п. 2.2, может быть изменен решением Управляющего в соответствии с изменениями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еречень коммунальных услуг, услуг по техническому обслуживанию, которые предоставляет Управляющ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Бесперебойное предоставление собственнику коммунальных услуг (тепловодоснабжение, холодное водоснабжение, канализование, вывоз мус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Техническое обслуживание помещения (помещений) Собственника с выполнением следующих видов работ (стоимость выполнения работ входит в оплату за техническое обслуживани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мена прокладок, сальниковых набивок, водоразборной арматуры с устранением утечки в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становка вставки для седла клапана, полиэтиленовых насадок к вентильной голо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егулировка смывного бачка с устранением утечки в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укрепление расшатанного унитаза, умывальника, раковины, мой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устранение засоров стояков и системы внутридомовой канализации, происшедших не по вине собствен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наладка и регулировка системы горячего водоснабжения и отопления с ликвидацией непрогревов, воздушных пробок, промывка трубопроводов и нагревательных приборов с заменой неисправных полотенцесушителей, регулировка запорной арм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ликвидация последствий протечек и других нарушений, происшедших не по вине собствен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ремонт электропроводки в помещении собственника в случае нарушения электроснабжения по вине эксплуатирующ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правляющий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иступить к выполнению настоящего Договора не позднее чем через тридцать дней со дня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беспечивать надлежащее санитарное и техническое состояние общего имущества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рганизовывать заключение с Исполнителями заказа договоров о поставке жилищно-коммунальных услуг, необходимых для использования помещения по назначению, жизнеобеспечения собственников и членов их семей, а также для поддержания многоквартирного дома в надлежащем техническом и санитар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и оказании услуг по текущему и капитальному ремонту и заключении с Исполнителями заказа договоров о проведении текущего и капитального ремонта руководствоваться "Положением об организации капитального ремонта жилых зданий в г. Москве", утвержденным распоряжением Премьера Правительства Москвы от 12 марта 1996 года N 223-РП (Информационное приложение N 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Осуществлять функции по управлению и организации финансирования расходов на содержание, ремонт, управление многоквартир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казывать ТСЖ содействие в решении вопросов по ремонту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Своевременно ставить в известность ТСЖ об изменении тариф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Вносить предложения об оплате расходов на капитальный ремонт многоквартирного дома, о сроке начала капитального ремонта, необходимом объеме работ, стоимости материалов, порядке финансирования ремонта, сроках возмещения расходов и других предложений, связанных с условиями проведения капитально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За 30 дней до истечения срока действия настоящего Договора представлять отчет в Правление ТСЖ о выполнении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За 30 дней до прекращения настоящего Договора передать техническую документацию на многоквартирный дом и иные связанные с управлением таким домом документы в Правление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правляющи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Принимать от ТСЖ, членов ТСЖ и других собственников помещений многоквартирного дома плату за жилищно-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о согласованию с ТСЖ помещения производить осмотры технического состояния инженерного оборудования в помещении собственника, поставив последнего в известность о дате и времени осмо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о вопросам, связанным с содержанием, управлением, эксплуатацией и ремонтом многоквартирного дома, представлять интересы ТСЖ в судебных и иных инстан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Осуществлять другие права, предусмотренные действующим законодательством РФ, г. Москвы и актами органов местного самоуправления, регулирующими отношения по техническому обслуживанию, текущему ремонту, санитарному содержанию многоквартирного дома и предоставлению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ТСЖ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Поддерживать многоквартирный дом в надлежащем состоянии, не допуская бесхозяйственного обращения с ним, соблюдать права и законные интересы, а также правила содержания общего имущества собственников помещений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Нести расходы по содержанию и ремонту общего имущества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жемесячно вносить плату за жилищные и коммунальные услуги не позднее ___ (______) числа месяца, следующего за рас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При внесении платы за жилье и коммунальные услуги с нарушением сроков, предусмотренных законом, начисляются пени. Размер пеней составляет одну трехсотую действующей на момент оплаты ставки рефинансирования Центрального банка Российской Федерации от не выплаченных в срок сумм за каждый день задержки, начиная со следующего дня после установленного срока оплаты по день фактического расчета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Соблюдать правила пользования помещениями, содержания многоквартирного дома и придомовой территории (Информационное приложение N 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ТСЖ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Контролировать выполнение Управляющим его обязательств по Договору управления в соответствии с Жилищны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ЛАТЕЖИ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Цена Договора определяется как сумма платы за помещения, коммунальные услуги, содержание и ремонт многоквартир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лата за помещения и коммунальные услуги для собственников помещений в многоквартирном доме включает в себ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лату за содержание и ремонт помещения, включающую в себя плату за услуги и работы по управлению многоквартирным домом, содержанию, текущему и капитальному ремонту общего имущества в многоквартирном до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лату за коммунальные услуги, включающую в себя плату за холодное и горячее водоснабжение, водоотведение, электроснабжение, газоснабжение, отоп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Размер платы за содержание и ремонт помещения определяется в соответствии с тарифными ставками за оказание жилищно-коммунальных услуг, установленными в г. Москве (Информационное приложение N 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Размер платы за коммунальные услуги определяется в соответствии с тарифными ставками за оказание жилищно-коммунальных услуг, установленными в г. Москве (Информационное приложение N 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змер платы за работы и услуги, указанные в п.п. 4.2 - 4.4 настоящего Договора, и обслуживание жилого или нежилого помещения может быть изменен на основании нормативно-правовых актов органов государственной власти и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Управляющий обязан информировать Правление ТСЖ об изменении размера платы не позднее чем за тридцать дней до даты представления платежных документов, на основании которых будет вноситься пл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ТСЖ, члены ТСЖ и другие собственники помещений многоквартирного дома вносят плату на расчетный счет или в кассу Управляющего не позднее ___ (________) числа месяца, следующего за рас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лата за жилое помещение и коммунальные услуги вносится на основании платежных документов, представленных не позднее первого числа месяца, следующего за рас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Неиспользование собственниками и иными лицами помещений не является основанием невнесения платы за помещение и коммунальные услуги. При временном отсутствии граждан внесение платы за отдельные виды коммунальных услуг, рассчитываемой исходя из нормативов потребления, осуществляется с учетом перерасчета платежей за период временного отсутствия граждан в порядке, утверждаем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Изменение формы собственности на жилое помещение, оснований пользования жилым помещением, образования или ликвидация товарищества собственников жилья не является основанием для изменения размера платы за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При предоставлении коммунальных услуг ненадлежащего качества и (или) с перерывами, превышающими установленную продолжительность, изменение размера платы за коммунальные услуги определяется в порядке, установленн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. ИЗМЕНЕНИЕ ДОГОВОРА И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настоящего Договора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может быть изменен по соглашению сторон или по решению суда в случаях, установленных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Если Правлением ТСЖ многоквартирного дома работа Управляющего признается неудовлетворительной, Упраляющему выносится предупреждение и дается ____ месяцев для улучш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И ПОРЯДОК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может быть расторгну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одностороннем порядке по инициативе Правления ТСЖ в случае несоблюдения Управляющим обязанностей с обязательным уведомлением об этом не позднее чем за _____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одностороннем порядке по инициативе Управляющего с обязательным уведомлением об этом не позже чем за ___ месяцев либо если многоквартирный дом в силу обстоятельств, за которые Управляющий не отвечает, окажется в состоянии, непригодном для использования по назна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ликвидации Управляющего, если не определен его правопреемн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сле расторжения Договора учетная, расчетная, техническая документация, материальные ценности передаются в Правление ТСЖ или любому собственнику помещения, или нотариусу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Договор вступает в силу с момента подписания его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говор заключен сроком на __ (______)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Договор может быть расторгнут в порядке, установленном в 6 разд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, какие были предусмотрены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яющий                                  Председатель ТС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                                   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                    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к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Устава ТСЖ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токол заседания Правления ТСЖ N ___ 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Технического паспорта многоквартир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формационное приложение "Положение об организации капитального ремонта жилых зданий в г. Москв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нформационное приложение "Правила пользования помещениями в многоквартирном дом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нформационное приложение "Тарифы на оплату содержания и ремонт помещения в многоквартирном дом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нформационное приложение "Тарифы на оплату коммунальных услуг в многоквартирном дом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7</Words>
  <Characters>18704</Characters>
  <CharactersWithSpaces>15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Касенов Е.Б.</dc:creator>
  <dc:description/>
  <dc:language>en-US</dc:language>
  <cp:lastModifiedBy/>
  <dcterms:modified xsi:type="dcterms:W3CDTF">2011-10-30T06:49:00Z</dcterms:modified>
  <cp:revision>2</cp:revision>
  <dc:subject>Договор</dc:subject>
  <dc:title>Договор управления недвижимым имуществом (между управляющей компанией и Товариществом собственников жиль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