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прав (требований) и перевода дол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гентскому договору N _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Сторона 1", в лице ___________, действующ__ на основании __________, с одной стороны и __________, именуем__ в дальнейшем "Сторона 2", в лице ___________, действующ___ на основании 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а 1 передает (переводит), а Сторона 2 принимает в полном объеме обязательства (долг) Стороны 1 по агентскому договору N ____ от "___"___________ ____ г. с учетом дополнительного соглашения к нему от "___"___________ ____ г. и Приложения к нему от "___"___________ ____ г., заключенному между Стороной 1 и _______________, именуемым далее "Принципал", являющимися соответственно агентом и принципалом по указанному агентскому договору (далее - обязательства (долг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Стороны 1 перед Принципалом по агентскому договору N ___ от "___"___________ ____ г. перечислены в разделе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 1 уступает, а Сторона 2 принимает в полном объеме права (требования) по агентскому договору N ___ от "___"___________ ____ г. с учетом дополнительного соглашения к нему от "___"___________ ____ г. и приложения к нему от "___"___________ ____ г., заключенному между Стороной 1 и Принципалом (далее - права (требования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(требования) Стороны 1 к Принципалу по агентскому договору N ___ от "___"___________ ____ г. перечислены в разделе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ваемые Стороной 1 Стороне 2 права (требования) включают право Стороны 1 требовать от Принципала выплаты агентского вознаграждения в размере ________ (_________________) рублей, в том числе НДС - 18% - __________ (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выше размер задолженности Принципала перед Стороной 1 по агентскому договору N ___ от "___"___________ ____ г. подтверждается актом сверки взаиморасчетов от "___"________ ____ г., подписанным полномочными представителями Стороны 1 и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требовать выплаты агентского вознаграждения возникло в связи с выполнением Стороной 1 своей обязанности по привлечению потенциальных клиентов, предусмотренной агентским договором N ___ от "___"_______ ___ г., за период с "__"________ ____ г. по "__"_________ ____ г. и невыплатой Принципалом агентского вознаграждения за указа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а (требования) и обязательства (долг) по агентскому договору N ___ от "___"_________ ____ г. передаются Стороной 1 Стороне 2 на тех условиях, которые существовали к моменту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исьменное согласие Принципала на заключение настоящего договора Стороной 1 получено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ДАВАЕМЫЕ ОБЯЗАТЕЛЬСТВА (ДОЛГ) И ПРАВА (ТРЕБ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илу агентского договора N ___ от "___"___________ ____ г. Сторона 1 приняла на себя обязательства (долг) перед Принципалом выполнять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ть от своего имени и за счет Принципала поиск потенциальных клиентов (юридических лиц и индивидуальных предпринимателей) для закупки продукции у Принципала, принадлежащей ему на праве собственности (пункт ___ агентского договора), и проводить с ними переговоры с целью их привлечения к заключению договора поставки с Принципалом (пункт ___ агентского договора). Поручение считается выполненным, если лицо, направленное Стороной 1 к Принципалу в соответствии с пунктом ___ агентского договора, заключило с Принципалом договор поставки продукции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озмещать Принципалу убытки, которые тот может понести из-за невыполнения клиентом, которого нашла Сторона 1, обязанности уплатить покупную цену за поставленную продукцию (обязательство "делькредере"). Список клиентов, на которых распространяется обязательство Стороны 1 "делькредере", а также размер комиссии по каждому клиенту согласуется Стороной 1 и Принципалом на текущий месяц не позднее __ числа каждого месяца (пункт 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 ведении переговоров с клиентами проверять наличие учредительных документов и лицензий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оставлять потенциальным клиентам полную и достоверную информацию о деятельности Принципала, а также о производстве и качественных характеристиках продукции, продаваемой Принципалом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течение ___ рабочих дней после окончания очередного месяца представлять Принципалу промежуточные отчеты о выполнении настоящего поручения, а по окончании очередного квартала и в течение ___ рабочих дней после его окончания - отчет о выполнении поручения за квартал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озмещать Принципалу сумму, не оплаченную покупателем, за которого Сторона 1 выдала обязательство "делькредере", при непоступлении платежа Принципалу от данного покупателя в срок ___ дней с даты платежа, указанной в договоре с покупателем. Список клиентов, за которых выдается обязательство "делькредере", а также размер комиссии Стороны 1 по обязательству за каждого покупателя, включенного в данный список, согласуется Стороной 1 и Принципалом ежемесячно не позднее __ рабочего дня текущего месяца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полнять обязанности, предусмотренные агентским договором, добросовестно, соблюдая интересы Принципала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илу агентского договора N ___ от "___"___________ ____ г. Сторона 1 имеет следующие права (требования), которые Принципал обязался выполня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от Принципала выплаты вознаграждения за исполнение поручения по агентскому договору, размер которого определяется согласно Приложениям к агентскому договору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вознаграждения производится путем перечисления денежных средств на расчетный счет Стороны 1. Выплата вознаграждения осуществляется на основании согласованного Принципалом отчета Стороны 1 о выполнении поручения за квартал и выставленного счета-фактуры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иложением N ___ от "___"___________ ____ г. к агентскому договору N ___ от "___"___________ ____ г. вознаграждение выплачивается в размере ____% от общего объема отгрузок по каждому договору (включая НДС), заключенному Принципалом с клиентом, привлеченным Стороной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влекать третьих лиц для выполнения агентского договора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ребовать от Принципала предоставить достоверную информацию о его деятельности, а также о продаваемой продукции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 мере необходимости требовать от Принципала предоставить Стороне 1 надлежаще заверенные копии документов, подтверждающих легитимность правового статуса Принципала (свидетельство о регистрации), а также копии документов, подтверждающих легитимность происхождения продукции и ее соответствие требованиям качества, установленным действующим законодательством (пункт 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Требовать от Принципала предоставить Стороне 1 достоверную информацию о количестве заключенных договоров поставок с клиентами, поиск которых осуществила Сторона 1, а также об объеме отгрузок по этим договорам не позднее __ числа каждого месяца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акже в силу агентского договора N ___ от "___"___________ ____ г. Сторона 1 и Принципал приняли на себя обязательства выполнять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 неисполнение или ненадлежащее исполнение обязательств по агентскому договору нести ответственность в соответствии с действующим законодательством РФ (пункт ___ агентского догов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За нарушение срока выплаты вознаграждения Принципал уплачивает Стороне 1 пени в размере ___% от суммы, подлежащей перечислению Принципалом на основании пункта ___ агентского договора на отчетную дату, за каждый день просрочки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За нарушение срока предоставления отчета о выполнении поручения за квартал Сторона 1 уплачивает Принципалу штраф в размере _______ рублей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Ни Сторона 1, ни Принципал не несут ответственности перед другой стороной за невыполнение обязательств, обусловленное обстоятельствами, возникшими помимо их воли и желания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 (пункт ___ агентского договора)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 (пункт ____ агентского договора). Сторона 1 или Принципал, если они не исполняют своего обязательства вследствие действия непреодолимой силы, должны немедленно известить другую сторону о препятствии и его влиянии на исполнение обязательств по агентскому договору (пункт 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се споры и разногласия между Стороной 1 и Принципалом, возникающие в период действия агентского договора, разрешаются ими путем переговоров (пункт ____ агентского договора). В случае невозможности урегулирования споров и разногласий путем переговоров спор подлежит разрешению арбитражным судом в соответствии с законодательством РФ (пункт ___ агентского договора). Положения, не урегулированные агентским договором, регулируются положениями действующего законодательства РФ (пункт _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ринципал и Сторона 1 вправе досрочно расторгнуть агентский договор с письменным уведомлением об этом другой стороны не менее чем за ___ дней до даты расторжения агентского договора (пункт ____ агентск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ЛАТА 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тупка права (требования) и передача обязательств (перевод долга) Стороной 1 Стороне 2, осуществляемые по настоящему договору, являются возмезд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плату за уступаемые права (требования) и передачу обязательств (перевод долга) по настоящему договору Сторона 2 обязуется выплатить Стороне 1 денежные средства в размере ________ (________) рублей, в том числе НДС -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казанная сумма денежных средств будет выплачиваться Стороной 2 Стороне 1 путем ее перечисления на расчетный счет Стороны 1, указанный в настоящем договоре, в срок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язанности Стороны 2 по уплате денежных средств Стороне 1 за уступаемые права (требования) и передачу обязательств (перевод долга) по настоящему договору считаются исполненными с момента поступления суммы, указанной в п. 2.2 настоящего договора, на расчетный счет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ТУПКА ПРАВА (ТРЕБОВАНИЯ) И ПЕРЕДАЧА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ВОД ДОЛ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________-дневный срок со дня подписания настоящего договора Сторона 1 обязана передать Стороне 2 все имеющиеся у нее документы, удостоверяющие право (требование) и обязательства (долг) Стороны 1 по отношению к Принципалу по агентскому договору N ___ от "___"________ ____ г.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гентский договор N ___ от "___"_________ ____ г. (подлин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линники Приложения N ____ от "___"________ ____ г. и дополнительного соглашения от "___"________ ____ г. к агентскому договору N ____ от "___"________ ___ г., являющихся неотъемлемой частью вышеуказанного агентск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линник (заверенная печатью Стороны 1 копия) акта сверки по агентскому договору N ___ от "___"________ ____ г. между Стороной 1 и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веренные печатью Стороны 1 (нотариально удостоверенные) копии отчетов и счетов-фактур, подтверждающих выполнение Стороной 1 поручения для Принципала по агентскому договору N ___ от "___"________ ____ г., заключенному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веренные печатью Стороны 1 (нотариально удостоверенные) копии списков клиентов, по которым Сторона 1 взяла на себя обязательство "делькредер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веренные печатью Стороны 1 (нотариально удостоверенные) копии иных имеющихся документов, относящихся к исполнению агентского договора N ___ от "___"________ ____ г. между Стороной 1 и Принципалом (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подтверждение передачи документов, указанных в п. 4.1 настоящего договора, полномочные представители Стороны 1 и Стороны 2 составляют и подписывают акт приема-передачи документов, который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рок, указанный в п. 4.1 настоящего договора, Сторона 1 обязана сообщить Стороне 2 все иные сведения, имеющие значение для осуществления Стороной 2 уступленных ей прав (требований) и переданных обязательств (долга) по агентскому договору N 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 момента передачи документов, названных в п. 4.1 настоящего договора, обязанности Стороны 1 по настоящему договору считаются исполн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о (требование) и обязательства (долг) по агентскому договору N ___ от "___"_______ ____ г., передаваемые по настоящему договору, переходят к Стороне 2 с момента исполнения ею настоящего договора (с момента поступления на расчетный счет Стороны 1 полной оплаты денежных средств по п. 3.2 настоящего договора). С этого момента Сторона 2 становится агентом по агентскому договору N 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 1 отвечает перед Стороной 2 за недействительность уступаемого (передаваемого) Стороне 2 по настоящему договору права (треб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 1 не несет ответственности за неисполнение Принципалом права (требования), уступаемого (передаваемого)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Стороной 2 п. 3.3 настоящего договора она уплачивает Стороне 1 пени в размере _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иное неисполнение или ненадлежащее исполнение настоящего договора Стороны несут ответственность п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наступившие обстоятельства, перечисленные в п. 6.1 настоящего договора, и их последствия продолжают действовать более _______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принимают все необходимые меры для того, чтобы их сотрудники и другие лица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в процессе переговоров споры разреш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ЗМЕНЕНИЕ И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может быть изменен или прекращен по письменному соглашению Сторон, а также в други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вступает в силу с момента его подписания Сторонами и действует до полного исполнения и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в двух экземплярах, имеющих одинаковую юридическую силу, по одному экземпляру для каждой из Сторон, а третий - для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Сторона 1 обязуется в _______-дневный срок после оплаты Стороной 2 денежных средств Стороне 1 в соответствии с настоящим договором уведомить Принципала по агентскому договору N ___ от "___"________ ____ г. об уступке своего права (требования) по агентскому договору N ___ от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этого в ___-дневный срок после подписания настоящего договора Сторона 2 предоставляет Стороне 1 банковские реквизиты для сообщения Принципалу с целью оплаты им задолженности по агентскому договору N ___ от "___"______ ____ г. При непредставлении банковских реквизитов в указанный срок Сторона 1 направляет Стороне 2 уведомление с указанием банковских реквизитов, содержащихся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орона 1:   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орона 1:   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пись)      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0</Words>
  <Characters>18589</Characters>
  <CharactersWithSpaces>15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ступки прав (требований) и перевода долга по агентскому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