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(цессии) по договору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(ка) ________________, именуем__ в дальнейшем "Цедент", с одной стороны и гражданин (ка) _________________, именуем__ в дальнейшем "Цессионарий"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дент передает, а Цессионарий принимает в полном объеме права (требования), принадлежащие Цеденту и вытекающие из указанного ниже договора займа, заключенного между Цедентом и ________________, в дальнейшем именуемым "Должн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(требования), принадлежащие Цеденту, возникли в силу предоставления Цедентом Должнику денежных средств по договору займа N ____ от "__"_______ ____ г. и составляют право требовать сумму в размере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личие прав (требований) в размере _________________________ рублей подтверждается договором займа, указанным в п. 1.2 настоящего договора, квитанциями к приходным кассовым ордерам (если должник - организация, если должник - физическое лицо, то это может подтверждаться расписками), выданными Должником Цеденту (для случаев, когда должник - организация, дополнительно можно указать акт сверки задолженности, подписанный между Цедентом и Должн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 уступаемые права (требования) Цессионарий выплачивает Цеденту денежные средства в размере _______ (____________) рублей. Денежные средства в этом размере выплачиваются Цессионарием Цеденту наличными деньгами при подписании настоящего договора (в течение _____ после подписания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АЧА ПРАВ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подписании настоящего договора Цедент передает Цессионарию по акту приема-передачи все необходимые документы, удостоверяющие права (требования), уступаемые по настоящему договору, а именно: подлинник договора займа, указанного в п. 1.2 настоящего договора, квитанции к приходным кассовым ордерам (расписки), выданные Должником, подтверждающие факт уплаты суммы займа Должнику (акт сверки задолженности, подписанный между Цедентом и Должн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дент обязан сообщить Цессионарию все иные сведения, имеющие значение для осуществления Цессионарием своих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дент обязан уведомить Должника о состоявшейся уступке прав по настоящему договору путем направления ему третьего экземпляра настоящего договора и соответствующе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дент несет ответственность за достоверность передаваемых в соответствии с настоящим договором документов и гарантирует наличие всех уступленных Цессионарию прав (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дент отвечает за действительность передаваемых по настоящему договору прав (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неисполнение или ненадлежащее исполнение настоящего договора стороны несут ответственность п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о дня его подписания Цедентом и Цессионарием и действует до полного исполнения и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Цедент обязуется в течение _______ дней после подписания настоящего договора уведомить Должника об уступке прав (требований), направив ему третий экземпляр настоящего договора и соответствующее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3-х экземплярах, по одному для каждой из сторон, а третий - для направления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А И ИНЫЕ 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дент:   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4</Characters>
  <CharactersWithSpaces>3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ступки прав (цессии) по договору займа (между физ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