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 требования кредитор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в лице __________________, действующ___ на основании __________, именуем__ в дальнейшем "Правообладатель", с одной стороны, и _____________________ в лице __________________, действующ___ на основании _________, именуем__ в дальнейшем "Правоприобретатель", с другой стороны, дале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ообладатель уступает, а Правоприобретатель принимает в полном объеме право требования к ________________________ (далее - "Должник"). Указанное право требования возникло на основании ______________ (решения ___________________ Арбитражного суда от "___"________ ___ г. N _____/ договора о _____________ от "___"______ ____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о требования Правообладателя к Должнику по состоянию на дату подписания настоящего договора составляет _______ (________) рублей, итого с учетом налогов -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выше размер задолженности Должника перед Правообладателем подтверждается актом сверки взаиморасчетов от "___"________ ___ г., прилагаемым к настоящему договору, подписанным полномочными представителями Правообладателя 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ЛАТА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тупка права требования Правообладателя к Должнику, осуществляемая по настоящему договору, является возмез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качестве оплаты за уступаемое право требования Правообладателя к Должнику Правоприобретатель обязуется выплатить Правообладателю денежные средства в размере _______ (__________) рублей, итого с учетом налогов -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казанная сумма денежных средств будет выплачиваться Правоприобретателем в следующем порядк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 момента уплаты суммы, указанной в п. 2.2 настоящего договора, обязанности Правоприобретателя по настоящему договору считаются исполн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ПРАВА (ТРЕБ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____-дневный срок со дня подписания настоящего договора Правообладатель обязан передать Правоприобретателю по акту приема-передачи все имеющиеся у него документы, удостоверяющие право требования Правообладателя к Должнику, а именно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____________ Арбитражного суда от "___"________ ___ г. N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_______________________ N ___ от "___"________ ___ г. (подлинни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ики приложений, дополнительных соглашений к договору _________________ N ____ от "___"________ ___ г., являющихся неотъемлемой частью вышеуказанного договора (в случае, если они имею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ик (заверенная печатью Правообладателя копия) акта сверки N ___ от "___"________ ___ г. между Правообладателем и Правоприобрет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ые печатью Правообладателя (при наличии возможности удостоверить нотариально - нотариально удостоверенные) копии накладных и счетов-фактур, подтверждающих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имеющиеся документы, относящиеся к исполнению обязательств Должника перед Правообла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кт приема-передачи документов составляется и подписывается полномочными представителями Правообладателя и Правоприобретателя 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ообладатель обязан сообщить Правоприобретателю все иные сведения, имеющие значение для осуществления Правоприобретателем своих прав по договору с Долж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 момента подписания акта приема-передачи, указанного в п. 3.2 настоящего договора, обязанности Правообладателя по настоящему договору считаются исполн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 момента подписания настоящего договора Правоприобретатель становится новым кредитором Должника по договору ______________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ообладатель несет ответственность за достоверность передаваемых в соответствии с настоящим договором документов и гарантирует наличие и передачу всех уступленных Правоприобретателю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обладатель отвечает за действительность передаваемых по настоящему договору прав и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арушения Правоприобретателем п. 2.3 настоящего договора он уплачивает Правообладателю пени в размере _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нарушения Правообладателем п. 3.1 настоящего договора он уплачивает Правоприобретателю штраф в размере _____ за каждый день просрочки передач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торона не направит или несвоевременно направит извещение, предусмотренное в п. 5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ступления обстоятельств, предусмотренных в п. 5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наступившие обстоятельства, перечисленные в п. 5.1, и их последствия продолжают действовать более ____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принимают все необходимые меры для того, чтобы их сотрудники и другие лица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на территории Российской Федерации на основании права Российской Федерации 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урегулированным договором, подлежат применению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МЕН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может быть изменен или прекращен по письменному соглашению сторон, а также в других случаях, предусмотр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вступает в силу с момента его подписания сторонами и действует до полного исполнения и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____ экземплярах, имеющих одинаковую юридическую силу, по одному экземпляру дл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равообладатель обязуется в ___-дневный срок после подписания настоящего договора уведомить Должника и всех заинтересованных третьих лиц о продаже своего права требования к 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обладатель:                        Правоприобрет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:                         Правоприобрет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подпись)     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2</Words>
  <Characters>9176</Characters>
  <CharactersWithSpaces>7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ступки прав требования кредитора должника (в деле о банкротст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