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паспорт N ____________, выдан ______________ "___"___________ ____ г., зарегистрирован___ по адресу: __________________, именуем__ в дальнейшем "Исполнитель", с одной стороны, и __________________, именуем__ в дальнейшем "Заказчик", в лице ___________________, действующ___ на основании 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Заказчику следующие услуги: ____________________, а Заказчик обязуется оплатить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уется оплатить услуги Исполнителя в размере, порядке и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уги оказываются в месте нахождения Исполнителя (вариант: Заказчика) 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по настоящему Договору оказываютс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Начало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кончание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ать услуги с надлежащим качеством, которое должно соответствовать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ать услуги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 позднее ___________ числа каждого месяца представлять Заказчику акты об оказании услуг, в которых содержатся сведения о видах, объеме и цене оказанных по настоящему Договор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медленно по обнаружении обстоятельств, влекущих невозможность исполнения настоящего Договора, приостановить исполнение Договора, сообщить Заказчику об этом и в течение _____ с момента направления Заказчику сообщения дожидаться его указаний. В случае неполучения указаний Заказчика в указанный срок Исполнитель вправе отказаться от исполнения Договора и потребовать возмещения причиненных ем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 привлечь к исполнению настоящего Договора третьих лиц. В случае привлечения третьих лиц Исполнитель несет перед Заказчиком ответственность за последствия неисполнения или ненадлежащего исполнения обязательств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самостоятельно оплачивает услуги третьих лиц в случае привлечения их к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вправе отказаться от исполнения обязательств по настоящему Договору при условии полного возмещения Заказчику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Исполнителю сведения (информацию, материалы, иное), необходимые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платить услуги Исполнителя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вправе отказаться от исполнения настоящего Договора, оплатив Исполнителю стоимость фактически оказанных и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рассматривает и подписывает акт об оказании услуг, представленный Исполнителем (подп. 2.1.5 настоящего Договора), в течение ____________ дней с момента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достатков в оказанных Исполнителем услугах Заказчик указывает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И ПОРЯДОК ОПЛАТЫ УСЛУГ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 Исполнителя по настоящему Договору составляет 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ая стоимость услуг, оказываемых Исполнителем по настоящему Договору, определяется исходя из цены услуг, установленной в п. 4.1 настоящего Договора, и срока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оплачивает услуги Исполнителя в следующие сроки и в следующем порядке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условий настоящего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, ИЗ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зногласия, возникающие между Сторонами в связи с исполнением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изменен по соглашению Сторон, составленному в письменной форме и подписанному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 по соглашению Сторон либо по иным основаниям, установленным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момента исполнения Сторонами всех принятых на себ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________________, адрес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_______________/__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____________/______________________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402</Characters>
  <CharactersWithSpaces>4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(исполнитель — физическое лицо)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