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1.05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N 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озмездного оказания услуг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между физическими лицами, на стороне Исполнителя несколько лиц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плата после оказания услуг; не допускаетс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влечение третьих лиц для оказания услуг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. 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, паспорт N ___________, выдан ______________, зарегистрирован___ по адресу: ________________________, и ___________________________________________________, паспорт N ___________, выдан ______________, зарегистрирован___ по адресу: ________________________, и ____________________, паспорт N ___________, выдан _______________________, зарегистрирован___ по адресу: __________ ________________, именуемые в дальнейшем "Исполнители", с одной стороны, и ____________________________, паспорт N ___________, выдан _______________________, зарегистрирован___ по адресу: __________ ________________, именуем__ в дальнейшем "Заказчик", с другой стороны, заключили настоящий Договор о нижеследующ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По настоящему Договору Исполнители обязуются по заданию Заказчика оказать услуги по _________________, а Заказчик обязуется оплатить эти услуг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Сроки оказания услуг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чало - _______________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кончание - 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РАВА И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Исполнители обязу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Оказать услуги, предусмотренные п. 1.1 настоящего Договора, с надлежащим качеством и в установленные настоящим Договором сро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2. В ходе исполнения настоящего Договора руководствоваться указаниями Заказ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3. Оказать услуги лично без привлечения третьих л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4. 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Исполнители имеют право оказать услуги до истечения срока, установленного п. 1.2 настоящего Договора (досрочно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Исполнители вправе отказаться от исполнения настоящего Договора, предупредив об этом Заказчика в письменной форме не менее чем за ____________, при условии полного возмещения Заказчику причиненных таким отказом убыт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Заказчик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1. Предоставить Исполнителям сведения, информацию, необходимые для исполнен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2. Оказывать содействие Исполнителям в оказании ими услуг, в том числе по требованию Исполнителей незамедлительно предоставлять им все необходимые сведения и докумен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3. Оплачивать услуги Исполнителей в размере, порядке и на условиях, установленных разделом 3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Заказчик вправе в любое время отказаться от исполнения настоящего Договора, при условии оплаты Исполнителям фактически понесенных ими расход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После оказания услуг по настоящему Договору в полном объеме стороны подписывают акт об оказании услу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кт об оказании услуг составляется Исполнителями и представляется Заказчику. Заказчик обязан рассмотреть и подписать его в течение _____________ дней с момента полу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наличии замечаний либо претензий к оказанным Исполнителями услугам Заказчик указывает об этом в акте об оказании услу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СТОИМОСТЬ УСЛУГ И ПОРЯДОК ОПЛА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Стоимость оказываемых услуг составляет _____ (___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Заказчик обязан оплатить услуги Исполнителей в течение ___ (_______) дней с момента оказания услуг по настоящему Договору в полном объеме путем перечисления денежных средств на банковский счет одного из Исполнителей по их письменному указанию либо путем передачи наличных денежных средств каждому из Исполнителей в равных долях (вариант: со следующим распределением долей: __________________________________________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ПРОЧИ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За неисполнение или ненадлежащее исполнение своих обязательств по настоящему Договору стороны несут ответственность в соответствии с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астоящий Договор вступает в силу с момента его подписания сторонами и действует до исполнения сторонами своих обяза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се споры или разногласия, возникающие между сторонами по настоящему Договору или в связи с ним, разрешаются путем переговоров между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В случае невозможности разрешения сторонами разногласий путем переговоров, такие разногласия передаются для рассмотрения в суде общей юрисдикции в соответствии с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о вопросам, не урегулированным Договором, подлежит применению законодательство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6. Любые изменения и дополнения к настоящему Договору имеют силу только в том случае, если они оформлены в письменном виде и подписаны обеими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7. Договор составлен в двух экземплярах, по одному для каждой из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5. АДРЕСА, БАНКОВСКИЕ РЕКВИЗИТЫ И ПОДПИСИ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казчик: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полнители: 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казчик: __________________/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полнители: _______________/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_______________/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_______________/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18</Words>
  <Characters>5475</Characters>
  <CharactersWithSpaces>466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30:00Z</dcterms:created>
  <dc:creator>Михай Н.Д.</dc:creator>
  <dc:description/>
  <dc:language>en-US</dc:language>
  <cp:lastModifiedBy/>
  <dcterms:modified xsi:type="dcterms:W3CDTF">2011-10-30T06:30:00Z</dcterms:modified>
  <cp:revision>2</cp:revision>
  <dc:subject>Договор</dc:subject>
  <dc:title>"Договор возмездного оказания услуг (между физическими лицами, на стороне Исполнителя несколько лиц; оплата после оказания услуг; не допускается привлечение третьих лиц для оказания услуг) (общая форма)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