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озмездного оказания услуг с внешта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спертом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экологическому,  технологическому  и 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(ее  территориальный  орган),  именуемая  в дальнейшем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, действующего на основании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(ка) РФ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в  дальнейшем  "Исполнитель",  с 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 договору  возмездного  оказания услуг Исполнитель обязу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ю Заказчика оказать услуги, указанные в п. 1.2 настоящего договор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обязуется оплатить эти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Исполнитель     обязуется     оказать     Заказчику 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дальнейшем "Услуг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слуги  в  соответствующей  части   считаются   оказанными 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Заказчиком акта оказания услуг, отражающего объем и цену 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ных Исполнителем, а также их ка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услуги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ать услуги в полном объеме и в срок, указанный в п.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оказание всех услуг в соответствии с действующими правилами техники безопасности, действующими норм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ечение 5 (пяти) дней безвозмездно исправи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казать услуги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е иметь договорных отношений с Заказчиком государственной экологической экспертизы и разработчиками документации, представленной на государственную экологическую экспертизу, до начала и в период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писать заключение экспертной комиссии государственной экологической экспертизы на заключительном заседании экспертной комиссии (в случае несогласия Исполнителя с выводами заключения оно подписывается им с пометкой "Особое мнен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латить оказанные услуги на основании цены, определяемой на основании п. 3.1 настоящего договора, и в сроки, указанные в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оверять порядок и качество оказания услуг, не вмешиваясь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тказаться от дальнейшего исполнения договора в любое время до подписания акта оказания услуг, уплатив Исполнителю часть цены пропорционально объему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, оплачиваемых по условиям настоящего договора, определяется на основании объема услуг, оказанных Исполнителем, и составляет 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оказанных услуг осуществляется Заказчиком после подписания сторонами акта сдачи-приемки оказания услуг в течение ___ банковск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риемк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обязан принять оказанные услуги,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емка услуг оформляется актом сдачи-приемки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одностороннем порядке при отказе одной из сторон от исполнения настоящего договора в случаях, когда возможность такого отказа предусмотрена законодательством РФ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 полученной сторонами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Если сторона, в результате исполнения своего обязательства по настоящему договору, получила от другой стороны информацию о новых решениях и технических знаниях, в том числе не защищаемых законом, а также сведения, которые составляют коммерческую тайну, сторона, получившая такую информацию, не вправе сообщать ее третьим лицам без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зногласия по настоящему договору, неурегулированные сторонами путем переговоров, решаются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:  Федеральная   служба   по   экологическому,  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томному надзору/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дата рождени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 (прописки)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арты пенсионного страхов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и рабочий телефо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                                            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           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</Words>
  <Characters>6493</Characters>
  <CharactersWithSpaces>5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с внештатным экспертом государственной экологическ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