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 физическому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чтение лекций на семинар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, лицензия на оказание образовательных услуг ___________, именуем__ в дальнейшем "Заказчик", в лице _________________, действующе__ на основании ________________, с одной стороны, и Гражданин(ка) ____________________, паспорт ____________, выдан ___________________, ИНН __________, именуем___ в дальнейшем "Исполни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по заданию Заказчика и в установленные им сроки оказать услуги по подготовке и чтению лекции для сотрудников (слушателей и т.п.) __________ в рамках программы ________ на тему "__________" на семинаре, который состоится с "___"________ ___ г. по "___"________ ___ г. в __________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олжительность лекции - ____ (_______) академических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ы на вопросы слушателей - ____ (_______) академических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еминар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для чтения лекции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аточные материалы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 лично (самостоятельно подготовить и прочитать названную в п. 1.1 настоящего Договора лек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ранее предупредить Заказчика о не зависящих от Исполнителя обстоятельствах, которые создают невозможность оказания услуг вообще или в установленный настоящим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ать услуги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амостоятельно подготовить наглядные, раздаточные и демонстрацион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ределить совместно с Исполнителем вопросы, которые должны быть освещены в лекции, указанно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необходимости предоставить Исполнителю всю необходимую информацию и сведения для оказания Исполнителем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лучае поступления сообщения Исполнителя о не зависящих от него обстоятельствах, которые создают невозможность оказания услуг вообще или в установленный настоящим договором срок, Заказчик обязан в разумный срок дать необходимые указания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тказаться от исполнения обязательств по настоящему Договору, полностью возместив Заказчик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о всякое время проверять степень готовности лекции Исполнителя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тказаться от исполнения настоящего Договора, оплатив Исполнителю фактически оказанные им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течение __________ дней после окончания лекции Заказчик и Исполнитель оформляют акт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оказываемых Исполнителем услуг составляет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слуги оплачиваются Заказчиком на основании акта оказанных услуг в течение ____ дней после прочтения л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роизводится путем выдачи Исполнителю наличных денежных средств из касс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возможности исполнения, возникшей по вине Заказчика, услуги подлежат оплате Заказчиком в полном размере, установленном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,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ОГОВОРА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рок действ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изменения к настоящему Договору должны быть составл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может быть расторгнут по соглашению Сторон, а также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Заказчиком срока оплаты услуг, установленного п. 3.2 настоящего Договора, Исполнитель вправе потребовать уплаты неустойки в размере _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уклонения Заказчика от оформления акта оказанных услуг в срок, установленный п. 2.5 настоящего Договора, Исполнитель вправе потребовать уплаты неустойки в размере ___% от стоимост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явки или срыва чтения лекции по вине Исполнителя Заказчик вправе потребовать от Исполнителя уплаты неустойки в размере ___% от стоимост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отрицательных отзывов большинства слушателей о качестве лекции, прочитанной Исполнителем, стоимость услуг уменьшается на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исполнения Сторонами своих обязательств по нем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 всем, что не предусмотрено настоящим Договором, подлежит применению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1</Characters>
  <CharactersWithSpaces>4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банов О.М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физическому лицу (чтение лекций на семинар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