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уршета - организацию праздничного веч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ь оказывает услуги лично и с привлечением треть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, именуем__ в дальнейшем "Заказчик", в лице __________________, действующ___ на основании __________________, с одной стороны, и ____________________, именуем__ в дальнейшем "Исполнитель", в лице _______________, действующ___ на основании 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казчик поручает и обязуется оплатить, а Исполнитель принимает на себя обязательство оказать услуги по организации и обслуживанию праздничного вечера (фуршета), который состоится ___________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а проведения праздничного вечера согласовывае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ОИМОСТЬ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, оказываемых по настоящему Договору, составляет 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, указанная в п. 2.1 настоящего Договора, уплачивается Заказчиком в течение _______________ дней с момента подписания акта об оказании услуг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стоимости услуг производится Заказчиком путем перечисления денежных средств на расчетный счет Исполнителя по реквизитам, указанным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подготовку праздничного вечера в соответствии с Программой, согласованной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обрести продукты питания, напитки, а также необходимые принадлежности в количестве и ассортименте, указанном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полнять указания Заказчика о порядк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казать услуги по обслуживанию праздничного вечера с надлежащим качеством и отвечать за его комфор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 _______ дней до проведения праздничного вечера представить Заказчику отчет о ходе выполнения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оказывает услуги по настоящему Договору лично, а также с привлечением третьих лиц для совершения определенных действий в рамках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влечения третьих лиц для исполнения настоящего Договора кандидатуры последних должны быть предварительно согласованы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несет ответственность за действия третьих лиц, привлеченных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третьих лиц производится Исполнителем из причитающейся ему стоимости услуг (раздел 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платить стоимость услуг Исполнителя в размере и порядке, предусмотренных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Разъяснять Исполнителю возникающие в процессе оказания услуг вопросы, связанные с проведением праздничного ве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Незамедлительно согласовывать кандидатуры третьих лиц, привлекаемых Исполнителем к выполнению настоящего Договора (п. 3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 в любое время проверять ход исполнения настоящего Договора, не вмешиваясь при этом в 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ФОРМЛЕНИЯ ДОКУМЕНТОВ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завершении оказания услуг по настоящему Договору Исполнитель составляет и представляет Заказчику акт об оказании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ан рассмотреть и подписать акт об оказании услуг в течение __________ дней с момента получения его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услугам Заказчик делает запись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а оплаты услуг, установленного п. 2.2 настоящего Договора, Исполнитель вправе предъявить Заказчику требование об уплате неустойки в размере 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ыполнения или ненадлежащего выполнения Исполнителем обязательств, установленных п. п. 3.1.1 - 3.1.5 настоящего Договора, Заказчик вправе предъявить Исполнителю требование об уплате штрафа в размере _______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и действует до исполнения Сторонами всех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сем вопросам, не урегулированны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разногласия, которые могут возникнуть между Сторонами в период действия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евозможности урегулирования разногласий в процессе переговоров Стороны передают их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рограмма проведения праздничного ве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продуктов, напитков и принадлежностей для проведения праздничного ве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           Исполн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азчик: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9</Characters>
  <CharactersWithSpaces>5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хай Н.Д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на обслуживание фуршета — организацию праздничного вечера (исполнитель оказывает услуги лично и с привлечением треть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