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мездного оказания услуг по чтению лек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ведению семинарских занятий в учебном завед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               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место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наименование учебного за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, фамилия, имя, отчество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документа, подтверждающего полномоч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Заказчик", с одной стороны, и гражданин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ученая степен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_ в дальнейшем "Исполнитель", с другой стороны, вместе именуемы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Стороны", заключили настоящий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Исполнитель  обязуется  оказать  Заказчику услуги по чтению 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кций и проведению семинарских (практических) занятий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предмет, учебную дисциплину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для студентов ____ курса ________ факультет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олное наименование учебного заведения, факультета,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____   полугодии   20__/20__   учебного   года   согласно   утвержд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й программе и учебному плану Заказчика в следующем объе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екции - ________________ академических ча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еминарские занятия - _______________ академических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екции и семинарские (практические) занятия проводятся в режиме, установленном календарным учебным графиком и расписанием занятий (Приложение N 1 к настоящему Договору). Заказчик вправе в одностороннем порядке вносить изменения в расписание занятий относительно времени их проведения, уведомив о планируемом изменении не менее чем за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ННОСТИ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азчик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Организовать учебный процесс, предоставить для проведения ле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семинарских (практических) занятий аудиторию, соответствующую санита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м и правилам,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иные необходимые мероприятия, напри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едоставить наглядные и учебные пособия, оснащение 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плачивать услуги Исполнителя в размере, порядке и на условиях, которые предусмотрены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воевременно информировать Исполнителя об изменении расписания или времени проведения лекций и/или семинарских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Рассмотреть и подписать акт об оказании услуг по настоящему Договору в течение _____________ дней с момента его получения от Исполнителя (п. 3.2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оказания услуг ненадлежащего качества либо с иными недостатками Заказчик указывает об этом в акте об оказании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обоснованном уклонении от подписания акта в срок, установленный настоящим пунктом, акт об оказании услуг считается подписанным Заказчиком, а услуги оказанными надлежащим образом на ____________ день с момента получения акта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ОБЯЗАННОСТИ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Исполни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Качественно и в полном объеме оказывать услуги Заказчику в соответствии с учебным графиком, иными требованиями Заказчика, нормами действующего законодательств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2. После прохождения студентами полного курса занятий в указанн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1.1 настоящего Договора объеме п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предмет, учебную дисциплину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сти  экзамен (зачет) с целью проверки  полученных студентами  зна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е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Своевременно информировать Заказчика о невозможности проведения лекций и/или семинарских (практических) занятий по уважительным причинам и согласовать с Заказчиком изменение времени проведения лекций и/или семинарских (практических) зан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Соблюдать утвержденные Заказчиком учебный план, годовой календарный учебный граф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 окончании каждого календарного месяца Исполнитель составляет и представляет Заказчику акт об оказании услуг, содержащий сведения об объеме и цене оказанн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РАЗМЕР И ПОРЯДОК ОПЛАТЫ УСЛУГ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Цена оказания услуг по чтению курса лекций и проведению семинарских занятий по настоящему Договору в объеме, предусмотренном п. 1.1 настоящего Договора, составляет __________ (__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Оплата оказанных Исполнителем услуг производится Заказчиком ежемесячно в течение _____ (________) дней с момента подписания акта об оказании услуг в соответствии с п. 2.1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плата по настоящему Договору производится в безналичном порядке путем перечисления соответствующей денежной суммы на счет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СРОК ДЕЙСТВИЯ ДОГОВОРА, ОСНОВАНИЯ И ПОРЯДОК ИЗМЕ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момента его подписания обеими Сторонами и действует до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е изменения и дополнения к настоящему Договору действительны только в случае, если они оформлены в письменном виде и подписания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тороны вправе досрочно расторгнуть настоящий Договор в случаях, установленных действующим законодательством Российской Федерации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Заказчик вправе отказаться от исполнения обязательств по настоящему Договору, письменно уведомив об этом Исполнителя не менее чем за _________________, при условии оплаты Исполнителю фактически оказанных им услуг на исполнение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Исполнитель вправе отказаться от исполнения обязательств по настоящему Договору, письменно уведомив об этом Заказчика не позднее чем за ________________, лишь при условии полного возмещения Заказчику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ДОПОЛНИТЕЛЬНЫЕ УСЛОВИЯ И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Дополнительные условия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еречислить иные необходимые усло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язанные со спецификой оказываемых услуг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разногласия, возникающие между Сторонами по вопросам исполнения обязательств по настоящему Договору, будут разрешаться путем переговоров на основе действующего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 случае невозможности урегулирования разногласий в процессе переговоров они разрешаются в судебном порядке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изменения наименования, местонахождения, банковских реквизитов и других данных каждая из Сторон обязана в ________________ срок в письменной форме сообщить другой стороне о произошедших измен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Переписка, обмен документами и сообщениями по настоящему Договору производятся Сторонами путем вручения соответствующих документов друго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Настоящий Договор составлен и подписан в двух экземплярах, имеющих равную юридическую силу, и хранится по одному у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ОДПИСИ,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сполнитель             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/_______________/             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Ф.И.О.)     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5</Words>
  <Characters>7998</Characters>
  <CharactersWithSpaces>68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0:00Z</dcterms:created>
  <dc:creator>Касенов Е.Б.</dc:creator>
  <dc:description/>
  <dc:language>en-US</dc:language>
  <cp:lastModifiedBy/>
  <dcterms:modified xsi:type="dcterms:W3CDTF">2011-10-30T06:30:00Z</dcterms:modified>
  <cp:revision>2</cp:revision>
  <dc:subject>Договор</dc:subject>
  <dc:title>Договор возмездного оказания услуг по чтению лекций и проведению семинарских занятий в учебном завед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