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 по организации конце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полнитель оказывает услуги ли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Заказчик", в лице ____________________, действующего на основании ____________________, с одной стороны, и ____________________, именуем__ в дальнейшем "Исполнитель", в лице ____________________, действующего на основании ___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И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казчик поручает, а Исполнитель принимает на себя обязательство оказать услуги по организации концерта, который состои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уги по организации концерта включаю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беспечение проведения концерта в соответствии с Программой, согласованной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Организацию буфетного обслуживания присутствующих на конце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Обеспечение комфортного пребывания на конце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по настоящему Договору оказываются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Начало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кончание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луги, оказываемые Исполнителем, должны соответствовать нормам законодательства Российской Федерации, регламентирующим порядок оказания услуг общественного питания и организации развле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ТОИМОСТЬ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услуг, оказываемых по настоящему Договору, составляет 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услуг, установленная в п. 2.1 настоящего Договора, не включает в себя расходы, связанные с приобретением продуктов питания, напитков, различных принадлежностей и материалов, связанных с обслуживанием и проведением конц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несет расходы, указанные в настоящем пункте, и самостоятельно приобретает указанн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имость услуг, указанная в п. 2.1 настоящего Договора, уплачивается Заказчиком в течение _______________ дней с момента подписания Сторонами акта об оказании услуг в соответствии с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а по настоящему Договору производи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ить подготовку концерта в соответствии с Программой (Приложение N 1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буфетное обслуживание конц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сполнять указания Заказчика о порядк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казать услуги по обслуживанию концерта с надлежащим качеством и отвечать за его комфор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За ____ дней до проведения концерта представить Заказчику отчет о ходе выполнения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казать услуги лично без привлечения третьих лиц. Привлечение третьих лиц для оказания услуг по настоящему Договору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допуск в зал при наличии пригласительных би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благовременно приобрести продукты питания, напитки, принадлежности и материалы, необходимые для организации и проведения конц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воевременно оплатить услуги Исполнителя в размере и порядке, предусмотренных раздел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Разъяснять Исполнителю возникающие в процессе оказания услуг вопросы, связанные с проведением конц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праве в любое время проверять ход исполнения настоящего Договора, не вмешиваясь при этом в хозяйственную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ОФОРМЛЕНИЯ ДОКУМЕНТОВ 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завершении оказания услуг по настоящему Договору Исполнитель составляет и представляет Заказчику акт об оказании услуг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бязан рассмотреть и подписать акт об оказании услуг в течение __________ дней с момента получения его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к оказанным услугам Заказчик делает запись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 И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срока оплаты услуг, установленного п. 2.3 настоящего Договора, Исполнитель вправе предъявить Заказчику требование об уплате неустойки в размере ___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ыполнения или ненадлежащего выполнения Исполнителем обязательств, установленных подп. 3.1.1 - 3.1.7 настоящего Договора, Заказчик вправе предъявить Исполнителю требование об уплате штрафа в размер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и действует до момента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досрочно по соглашению Сторон, а также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сполнитель вправе отказаться от исполнения настоящего Договора, предупредив Заказчика об этом не менее чем за ___________________, при условии полного возмещения Заказчику всех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казчик вправе отказаться от исполнения настоящего Договора, предупредив Исполнителя об этом не менее чем за ___________________,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урегулирования разногласий путем переговоров они подлежат рассмотрению в арбитражном суде на основани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сем вопросам, не урегулированным настоящим Договором, применяются нормы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ложения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Настоящий Договор заключ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рограмма проведения конц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, БАНКОВ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     Исполн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6</Words>
  <Characters>6466</Characters>
  <CharactersWithSpaces>5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по организации концерта (исполнитель оказывает услуги лич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