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договоров об оказани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рабочей силы из чис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жденных при организации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торонними партне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 по подбору рабочей си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числа осужд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                                      "__" 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бюджетное учреждение "Колония-поселение N __ Управления Федеральной службы исполнения наказаний по ________________", именуемое в дальнейшем "Учреждение", в лице начальника ________________, действующего на основании Положения, с одной стороны, и ________________, именуемое в дальнейшем "Общество", в лице ________________, действующего на основании _____________, с другой стороны, в дальнейшем именуемые "Стороны", заключили настоящий договор, в дальнейшем именуемый "Договор"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договору возмездного оказания услуг Учреждение обязуется по заданию Общества и в соответствии с представленной им заявкой оказать услуги по подбору рабочих из числа осужденных, отбывающих наказание в колонии-поселении N ____, в количестве до __ человек для выполнения работ на территории Общества, а Общество обязуется оплатить эти услуги по цене, указанной в Протоколе согласования оплаты (приложение к настоящему Договору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луги считаются оказанными после подписания акта об оказании услуг Обществом или его уполномоченным предст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бирать по своим данным персонал, соответствующий запросам Общества, предварительно ознакомив Общество с профессиональными и биографическими сведениями о кандид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изводить повторный подбор персонала в рамках требований, установленных изначально, в период действия настоящего Договора. Повторный подбор осуществляется в случае проявления ранее предоставленным персоналом таких качеств, как неаккуратность, безответственность, профессиональная несостоятельность, или выявления иных обстоятельств, препятствующих работе работника у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блюдать конфиденциальность в отношении любых сведений о работниках и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невозможности выполнения услуг уведомлять об этом Общество в семидневный срок. Уведомление о невозможности исполнения услуги означает прекращение действия настоящего Договора и не влечет материальной ответственности дл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е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латить вознаграждение Учреждению в размере и сроки,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ить Учреждению точную информацию о требованиях к персоналу и графику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дписать акт об оказании услуг, фиксирующий оказан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ще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Уточнять и корректировать желаемые результаты оказываемых услуг для Общества в случае существенного изменения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Учреждения по настоящему Договору устанавливается согласно Протоколу согласования оплаты (приложение). Общество производит выплату данного вознаграждения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вознаграждения Учреждения производится путем внесения наличных средств в кассу или перечислением на лицевой счет Учреждения, указанный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Общества от персонала, подобранного в соответствии с заявкой и отвечающего изложенным требованиям Общества, выплаченное Учреждению вознаграждение возврату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может быть расторгнут по соглашению Сторон или решению суда, если требование о расторжении заявляет одна из Сторон и Стороны не придут путем переговоров к согла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 по настоящему Договору решаются путем переговоров Сторон, а в случае невозможности достижения согласия - в соответствии с действующим законодательством Российской Федерации в Арбитражном суде с обязательным претензионным порядком урегулирования споров. Срок рассмотрения претензии 14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 момента подписания его обеими Сторонами и действует до "__" 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лишь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и одна из Сторон не вправе передавать свои права и обязанности по настоящему Договор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составлен в двух экземплярах, по одному для каждой Стороны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чреждение             │              Обществ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юр. адрес: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фактич. адрес: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____________  КПП ______________│ИНН ____________ КПП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_________, тел./факс: _________│р/с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ь:           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_______________                 │к/с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БИК ____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тел. начальника: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_____________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_____________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_____________                   │место работы Спецконтингента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назначение платежа включить!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                          │Директор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 ______________       │_____________  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 20__ года              │"__" __________ 20__ год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.П.                │                М.П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3</Words>
  <Characters>6978</Characters>
  <CharactersWithSpaces>5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Федеральная служба исполнения наказаний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мездного оказания услуг по подбору рабочей силы из числа осужд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