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оговор возмездного оказания услуг по предоставлению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ерсонала N ____ (лизинга персонала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. Саратов                                      "22" сентября 2009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щество с ограниченной ответственностью "Работник", в лице директо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.В. Петрова,  именуемое  в  дальнейшем  "Исполнитель",  действующего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и   Устава,   с   одной   стороны,  и   общество  с  огранич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ю   "Партнерство"   в   лице  директора  О.Ф. Артамоново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ующего  на  основании  Устава,   с   другой  стороны,  именуемое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льнейшем "Заказчик", именуемые вместе в дальнейшем "Стороны", заключ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ий договор о нижеследующем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1. Предмет договор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  Исполнитель  обязуется  оказать  услуги по предоставлению сво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рудников,  т.е.  с которыми у Исполнителя заключены трудовые договор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оказания юридических услуг,  определенных приложением N 1 (прилож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1 - это  должностная  инструкция  будущего  сотрудника),  а  Заказчик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осить платежи за оказываемые услуги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2.  Заказчик  имеет  право  по  истечении срока действия настоя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  заключить  с  сотрудником Исполнителя трудовой договор, уплати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ю  платеж  в  тройном  размере (в зависимости от квалификации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требованности  профессии  работника  платеж может  быть  увеличен 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меньшен)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3. Услуги оказываются по месту, где сотрудник должен находиться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да  ему  необходимо  прибыть  в связи с его работой и которое прямо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свенно находится под контролем Заказчика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4.  Отношения  между Исполнителем и сотрудником строятся  на основ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вых  отношений,  что  подтверждает  надлежаще  оформленный  труд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 N 3 от 7 января 2009 года (приложение N 2)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2. Срок действия договора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 Услуги оказываются в течение 3 (трех) лет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2.  Датой  начала  оказания услуг считается  9.00 часов 25 сентябр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9  года (время московское), в офисном здании Заказчика по адресу: го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ратов, ул. Разина, д. 5, оф. 7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3. Права и обязанности Сторон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1. Исполнитель обязуется: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1.1.  Предоставить  для  оказания  услуги  сотрудника,  обладаю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бходимыми   знаниями   (приложение   N   3  -  диплом),  квалификаци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иложение  N  4 -  ученые  степени,  звания), опытом работы (прилож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5 - трудовая книжка)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1.2.  Выступать  работодателем  для  сотрудника, нести  за него вс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 по закону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1.3. Выплачивать сотруднику заработную плату и выступать в качеств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ого   агента,   т.е.   правильно  высчитывать  и  перечислять  вс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бходимые налоговые отчисления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1.4.  Обеспечить выполнение сотрудником всех обязанностей, соглас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. 21 ТК РФ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1.5.    Обеспечить,    чтобы    при    оказании   услуг   сотрудн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ствоваться   пожеланиями  и  указаниями  Заказчика,  если  они  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гивают сферу профессиональной компетенции Исполнителя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1.6. Нести ответственность за действия сотрудника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1.7.  Осуществлять  обязательное  страхование сотрудника в порядке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м федеральным законом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1.8.  Возмещать  вред,  причинный  сотруднику в связи с исполне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ств по договору, а также компенсировать моральный вред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2. Исполнитель вправе: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2.1.  Направлять  свои  возражения  по  поводу  жалоб, замечаний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у  сотрудника,  давать объяснения по поводу ненадлежащего испол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ств сотрудником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2.2. Согласовывать с Заказчиком порядок оказания услу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3. Сотрудник обязуется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3.1.  Добросовестно    выполнять      должностные      обязанност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отренные  для  него  локальными  нормативными  актами  Заказчика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ожением N 1 к настоящему договору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3.2.  Незамедлительно  сообщать  Заказчику  либо  непосредственн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ю  о  возникновении  ситуаций,  представляющих  угрозу жизни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оровью  людей,  сохранности  имущества Заказчика, в том числе имуще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тьих    лиц,   находящегося   у   Заказчика,   если   Заказчик   нес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 за сохранность этого имущества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3.3.  Соблюдать правила внутреннего трудового распорядка работни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чика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3.4.  В  рабочее  время  не  заниматься  решением любых посторон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просов, не относящихся к деятельности Заказчика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3.5. Бережно относиться к имуществу Заказчика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3.6.  Не  разглашать  выявленные  в  ходе работы или сообщенные е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,   являющиеся   информацией   конфиденциального   характера 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ляющие коммерческую тайну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3.7.  Не  давать  интервью,  не  проводить  встречи  и  переговор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сающиеся деятельности Заказчика, без разрешения его руководства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3.8.  Способствовать  созданию  на работе благоприятного делового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рального климата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4. Заказчик обязуется: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4.1.  Оплатить  услуги  Исполнителю  согласно  пункту  4 настоя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.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4.2.  Не  производить  никаких изменений в должностных обязанностя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рудника без согласования с Исполнителем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4.3.  Информировать  Исполнителя  в течение 2 (двух) часов о кажд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сшествии  с сотрудником, в результате которого Заказчику был причине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кой-либо  ущерб,  обо  всех  фактах  порчи,  хищения, поломки или и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реждения имущества Заказчика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4.4.  Соблюдать  все права сотрудника, предоставленные ему трудов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одательством, а именно: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4.4.1.  Обеспечивать  безопасность и условия труда, соответствующ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м нормативным требованиям охраны труда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4.4.2. Обеспечить сотрудника оборудованием, техникой, документаци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иными средствами, необходимыми для исполнения обязательств по договору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4.4.3. Знакомить  сотрудника  под роспись с принимаемыми локаль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ными   актами,   непосредственно   связанными   с   деятельность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рудника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4.4.4.   Обеспечивать   бытовые   нужды   сотрудника,  связанные 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ением обязанностей по договору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4. Сроки и порядок расчетов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1.  Размер  платежей  по  договору составляет 10 000 (десять тысяч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лей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1.1. Общая сумма складывается из: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1.1.1.  Оплаты  работы  сотрудника  в  размере 40 000 (сорок тысяч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лей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1.1.2.   Оплаты   услуг  Исполнителя  -  5%  ежемесячной   зарпла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рудника на сумму 2000 (две тысячи) рублей. (Сумма рассчитывается как %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ежемесячной  зарплаты  сотрудника  и   зависит  от  сложности  работ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и сотрудника.)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2.  В  случае  изменения заработной платы сотрудника размер платеж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яется пропорционально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3.  Платежи  производятся не позднее 10 (десятого) числа рас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яца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4.  Заказчик  вправе  по   согласованию  с   Исполнителем  погаси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стью или частично все платежи до срока наступления платежа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5. Ответственность Сторон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1.  В  случае  просрочки  в  оплате платежей по настоящему догово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чик  уплачивает  Исполнителю  неустойку  в размере 3% просроченной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ислению суммы за каждый день просрочки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2.  За  неисполнение  или  ненадлежащее исполнение условий догово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ь  уплачивает  Заказчику  неустойку в виде штрафа в размере 30%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стоимости договора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3.  За  любой  ущерб или вред, причиненный третьему лицу в процесс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ания услуг, отвечает Исполнитель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4.   Уплата   неустойки   не   освобождает  Стороны  от  испол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ложенных на них настоящим договором обязательств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6. Форс-мажор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1. Ни одна  из  Сторон настоящего договора не несет ответ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   другой   Стороной  за  невыполнение  обязательств,  обусловл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тоятельствами  непреодолимой  силы,  возникшими  помимо воли и жел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рон,  которых  нельзя предвидеть или избежать, включая объявленную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ую    войну,    гражданские    волнения,    эпидемии,   блокаду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млетрясения,  наводнения,  пожары  и  другие  стихийные  бедствия, ак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х органов и действия властей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2.   Документ,   выданный   соответствующим  компетентным  органо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вляется  достаточным подтверждением наличия и продолжительности действ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тоятельств непреодолимой силы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7. Разрешение споров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1.  В  случае  возникновения  разногласий между Сторонами по повод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ения    или    толкования   настоящего   договора    они   подлежа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регулированию  мирным путем в порядке досудебного разбирательства: пут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осредственных   переговоров,   обмена   письмами,  уточнения   услов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,  составления   необходимых  протоколов,  обмена  телеграммами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сами  между  Исполнителем  и Заказчиком. Переговоры могут вести юрис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к представители Сторон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2.  Если  между  Сторонами  не  будет  достигнуто  взаимоприемлем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е,  то  спор  подлежит  разрешению  в  Арбитражном суде Саратов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.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3.  Конфликты  и  трудовые  споры,  возникающие  между Заказчиком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рудником, решает Исполнитель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8. Заключительные положени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8.1. По соглашению Сторон настоящего договора Исполнителем могут бы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ы к выполнению дополнительные виды услу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8.2. Изменения и дополнения к договору совершаются в письменной форм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одписываются Сторонами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8.3.   Настоящий   договор  составлен  в  двух  экземплярах,  име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инаковую юридическую силу, по одному для каждой Стороны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8.4.  Все  уведомления  и  сообщения должны направляться в письм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е.  Сообщения  будут  считаться исполненными надлежащим образом, ес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ни посланы заказным письмом, по телефону, телефаксу или доставлены лич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юридическим  (почтовым)  адресам  Сторон  с  получением  под расписк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ими должностными лицами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8.5. Заголовки отдельных пунктов настоящего договора приводятся  лиш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 удобства  ссылок  и  никоим  образом  не  сказываются  на значении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лковании какого-либо положения настоящего договора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8.6.  Заказчик  гарантирует,  что все условия настоящего договора е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нятны и приняты им без оговорок и в полном объеме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8.7.   По   вопросам,  не  нашедшим  отражения  в  договоре,  Сторо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ствуются действующим законодательством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9. Юридические адреса и реквизиты Сторон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9.1. В случае изменения адресов, банковских реквизитов или контакт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ов,   а   также  сведений  об  уполномоченных  лицах   Исполните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Заказчик)  информирует  об этом другую Сторону письменно (без оформ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ого соглашения) в пятидневный срок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┬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</w:t>
      </w:r>
      <w:r>
        <w:rPr/>
        <w:t>Исполнитель             │            Заказчик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┼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бщество с ограниченной              │Общество с ограниченной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тветственностью "Работник"          │ответственностью "Партнерство"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Юридический адрес: 125009,           │Юридический адрес: 410028,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г. Саратов, ул. Советская, д. 31     │г. Саратов, ул. Разина, д. 9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ИНН 7710130046                       │ИНН 6450022555, ОКПО 02197777,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ПП 771001001                        │ОГРН 1026402197403, КПП 645001001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Р/с 40503810600001009079             │Тел.: (8452)29-00-30,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Тел.: 60-00-21, факс: 99-83-12       │факс: 34-00-00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│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иректор                             │Директор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________________ С.В. Петров         │____________ О.Ф. Артамонова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</w:t>
      </w:r>
      <w:r>
        <w:rPr/>
        <w:t>(подпись)    (расшифровка подписи)│(подпись)   (расшифровка подписи)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│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.П.                                 │М.П.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┴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1</Words>
  <Characters>16394</Characters>
  <CharactersWithSpaces>13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Ружьева М.В.</dc:creator>
  <dc:description/>
  <dc:language>en-US</dc:language>
  <cp:lastModifiedBy/>
  <dcterms:modified xsi:type="dcterms:W3CDTF">2011-10-30T06:30:00Z</dcterms:modified>
  <cp:revision>2</cp:revision>
  <dc:subject>Договор</dc:subject>
  <dc:title>Договор возмездного оказания услуг по предоставлению персонала (лизинга персонала)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